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4"/>
        </w:rPr>
      </w:pPr>
      <w:r>
        <w:rPr>
          <w:sz w:val="14"/>
          <w:szCs w:val="144"/>
        </w:rPr>
      </w:r>
    </w:p>
    <w:p>
      <w:pPr>
        <w:pStyle w:val="Normal"/>
        <w:jc w:val="center"/>
        <w:rPr>
          <w:sz w:val="32"/>
          <w:szCs w:val="32"/>
        </w:rPr>
      </w:pPr>
      <w:r>
        <w:rPr>
          <w:sz w:val="32"/>
          <w:szCs w:val="32"/>
        </w:rPr>
      </w:r>
    </w:p>
    <w:p>
      <w:pPr>
        <w:pStyle w:val="CS"/>
        <w:rPr>
          <w:rFonts w:ascii="Calibri" w:hAnsi="Calibri" w:cs="Calibri"/>
          <w:color w:val="FF0000"/>
        </w:rPr>
      </w:pPr>
      <w:r>
        <w:rPr>
          <w:rFonts w:cs="Calibri" w:ascii="Calibri" w:hAnsi="Calibri"/>
          <w:color w:val="FF0000"/>
        </w:rPr>
      </w:r>
    </w:p>
    <w:p>
      <w:pPr>
        <w:pStyle w:val="CS"/>
        <w:jc w:val="both"/>
        <w:rPr>
          <w:rFonts w:ascii="Helvetica 55 Roman" w:hAnsi="Helvetica 55 Roman"/>
        </w:rPr>
      </w:pPr>
      <w:r>
        <w:rPr>
          <w:rFonts w:ascii="Helvetica 55 Roman" w:hAnsi="Helvetica 55 Roman"/>
        </w:rPr>
        <w:t>Conditions spécifiques</w:t>
      </w:r>
    </w:p>
    <w:p>
      <w:pPr>
        <w:pStyle w:val="Normal"/>
        <w:jc w:val="both"/>
        <w:rPr>
          <w:rStyle w:val="CorpsdetextecouvCar"/>
          <w:b/>
          <w:b/>
          <w:bCs/>
          <w:sz w:val="22"/>
          <w:szCs w:val="22"/>
        </w:rPr>
      </w:pPr>
      <w:r>
        <w:rPr>
          <w:b/>
          <w:bCs/>
          <w:sz w:val="22"/>
          <w:szCs w:val="22"/>
        </w:rPr>
      </w:r>
    </w:p>
    <w:p>
      <w:pPr>
        <w:pStyle w:val="Soustitre2couv"/>
        <w:jc w:val="both"/>
        <w:rPr>
          <w:rFonts w:ascii="Helvetica 45 Light" w:hAnsi="Helvetica 45 Light"/>
          <w:sz w:val="40"/>
          <w:szCs w:val="44"/>
        </w:rPr>
      </w:pPr>
      <w:r>
        <w:rPr>
          <w:rFonts w:ascii="Helvetica 45 Light" w:hAnsi="Helvetica 45 Light"/>
          <w:szCs w:val="44"/>
        </w:rPr>
        <w:t>Offre FTTE passif PM de CHARENTE MARITIME TRÈS HAUT DÉBIT</w:t>
      </w:r>
    </w:p>
    <w:p>
      <w:pPr>
        <w:pStyle w:val="Soustitre2couv"/>
        <w:jc w:val="both"/>
        <w:rPr>
          <w:rFonts w:ascii="Calibri" w:hAnsi="Calibri" w:cs="Calibri"/>
          <w:b w:val="false"/>
          <w:b w:val="false"/>
          <w:sz w:val="22"/>
          <w:szCs w:val="22"/>
        </w:rPr>
      </w:pPr>
      <w:r>
        <w:rPr>
          <w:rFonts w:cs="Calibri" w:ascii="Calibri" w:hAnsi="Calibri"/>
          <w:b w:val="false"/>
          <w:sz w:val="22"/>
          <w:szCs w:val="22"/>
        </w:rPr>
      </w:r>
    </w:p>
    <w:p>
      <w:pPr>
        <w:pStyle w:val="Soustitre2couv"/>
        <w:jc w:val="both"/>
        <w:rPr>
          <w:rFonts w:ascii="Calibri" w:hAnsi="Calibri" w:cs="Calibri"/>
          <w:b w:val="false"/>
          <w:b w:val="false"/>
          <w:sz w:val="18"/>
          <w:szCs w:val="22"/>
        </w:rPr>
      </w:pPr>
      <w:r>
        <w:rPr>
          <w:rFonts w:cs="Calibri" w:ascii="Calibri" w:hAnsi="Calibri"/>
          <w:b w:val="false"/>
          <w:sz w:val="18"/>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tabs>
          <w:tab w:val="clear" w:pos="708"/>
          <w:tab w:val="left" w:pos="7987" w:leader="none"/>
        </w:tabs>
        <w:jc w:val="both"/>
        <w:rPr>
          <w:rStyle w:val="CorpsdetextecouvCar"/>
          <w:rFonts w:ascii="Calibri" w:hAnsi="Calibri" w:cs="Calibri"/>
          <w:b/>
          <w:b/>
          <w:bCs/>
          <w:sz w:val="22"/>
          <w:szCs w:val="22"/>
        </w:rPr>
      </w:pPr>
      <w:r>
        <w:rPr>
          <w:rStyle w:val="CorpsdetextecouvCar"/>
          <w:rFonts w:cs="Calibri" w:ascii="Calibri" w:hAnsi="Calibri"/>
          <w:b/>
          <w:bCs/>
          <w:sz w:val="22"/>
          <w:szCs w:val="22"/>
        </w:rPr>
        <w:tab/>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r>
        <w:br w:type="page"/>
      </w:r>
    </w:p>
    <w:p>
      <w:pPr>
        <w:pStyle w:val="Sommaireniveau1"/>
        <w:rPr>
          <w:rFonts w:ascii="Calibri" w:hAnsi="Calibri" w:cs="Calibri"/>
          <w:color w:val="F79646"/>
        </w:rPr>
      </w:pPr>
      <w:r>
        <w:rPr>
          <w:rFonts w:cs="Calibri" w:ascii="Calibri" w:hAnsi="Calibri"/>
          <w:color w:val="F79646"/>
        </w:rPr>
        <w:t>Table des matières</w:t>
      </w:r>
    </w:p>
    <w:p>
      <w:pPr>
        <w:pStyle w:val="StyleHelvetica55Roman18ptOrangeJustifi"/>
        <w:rPr>
          <w:rFonts w:ascii="Calibri" w:hAnsi="Calibri" w:cs="Calibri"/>
          <w:sz w:val="28"/>
          <w:szCs w:val="28"/>
        </w:rPr>
      </w:pPr>
      <w:r>
        <w:rPr>
          <w:rFonts w:cs="Calibri" w:ascii="Calibri" w:hAnsi="Calibri"/>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rFonts w:ascii="Helvetica 55 Roman" w:hAnsi="Helvetica 55 Roman"/>
            </w:rPr>
            <w:instrText xml:space="preserve"> TOC \z \o "1-3" \u \h</w:instrText>
          </w:r>
          <w:r>
            <w:rPr>
              <w:webHidden/>
              <w:rStyle w:val="IndexLink"/>
              <w:rFonts w:ascii="Helvetica 55 Roman" w:hAnsi="Helvetica 55 Roman"/>
            </w:rPr>
            <w:fldChar w:fldCharType="separate"/>
          </w:r>
          <w:hyperlink w:anchor="_Toc10577144">
            <w:r>
              <w:rPr>
                <w:webHidden/>
                <w:rStyle w:val="IndexLink"/>
                <w:rFonts w:ascii="Helvetica 55 Roman" w:hAnsi="Helvetica 55 Roman"/>
              </w:rPr>
              <w:t>article 1 - objet</w:t>
            </w:r>
            <w:r>
              <w:rPr>
                <w:webHidden/>
              </w:rPr>
              <w:fldChar w:fldCharType="begin"/>
            </w:r>
            <w:r>
              <w:rPr>
                <w:webHidden/>
              </w:rPr>
              <w:instrText xml:space="preserve">PAGEREF _Toc10577144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5">
            <w:r>
              <w:rPr>
                <w:webHidden/>
                <w:rStyle w:val="IndexLink"/>
                <w:rFonts w:ascii="Helvetica 55 Roman" w:hAnsi="Helvetica 55 Roman"/>
              </w:rPr>
              <w:t>article 2 - définitions</w:t>
            </w:r>
            <w:r>
              <w:rPr>
                <w:webHidden/>
              </w:rPr>
              <w:fldChar w:fldCharType="begin"/>
            </w:r>
            <w:r>
              <w:rPr>
                <w:webHidden/>
              </w:rPr>
              <w:instrText xml:space="preserve">PAGEREF _Toc10577145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6">
            <w:r>
              <w:rPr>
                <w:webHidden/>
                <w:rStyle w:val="IndexLink"/>
                <w:rFonts w:ascii="Helvetica 55 Roman" w:hAnsi="Helvetica 55 Roman"/>
              </w:rPr>
              <w:t>article 3 - pré-requis</w:t>
            </w:r>
            <w:r>
              <w:rPr>
                <w:webHidden/>
              </w:rPr>
              <w:fldChar w:fldCharType="begin"/>
            </w:r>
            <w:r>
              <w:rPr>
                <w:webHidden/>
              </w:rPr>
              <w:instrText xml:space="preserve">PAGEREF _Toc10577146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7">
            <w:r>
              <w:rPr>
                <w:webHidden/>
                <w:rStyle w:val="IndexLink"/>
                <w:rFonts w:ascii="Helvetica 55 Roman" w:hAnsi="Helvetica 55 Roman"/>
              </w:rPr>
              <w:t>article 4 - informations sur le déploiement</w:t>
            </w:r>
            <w:r>
              <w:rPr>
                <w:webHidden/>
              </w:rPr>
              <w:fldChar w:fldCharType="begin"/>
            </w:r>
            <w:r>
              <w:rPr>
                <w:webHidden/>
              </w:rPr>
              <w:instrText xml:space="preserve">PAGEREF _Toc1057714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48">
            <w:r>
              <w:rPr>
                <w:webHidden/>
                <w:rStyle w:val="IndexLink"/>
                <w:rFonts w:ascii="Helvetica 55 Roman" w:hAnsi="Helvetica 55 Roman"/>
              </w:rPr>
              <w:t>4.1 Information sur la couverture de l’Offre</w:t>
            </w:r>
            <w:r>
              <w:rPr>
                <w:webHidden/>
              </w:rPr>
              <w:fldChar w:fldCharType="begin"/>
            </w:r>
            <w:r>
              <w:rPr>
                <w:webHidden/>
              </w:rPr>
              <w:instrText xml:space="preserve">PAGEREF _Toc1057714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49">
            <w:r>
              <w:rPr>
                <w:webHidden/>
                <w:rStyle w:val="IndexLink"/>
                <w:rFonts w:ascii="Helvetica 55 Roman" w:hAnsi="Helvetica 55 Roman"/>
              </w:rPr>
              <w:t>4.2 Service d’éligibilité</w:t>
            </w:r>
            <w:r>
              <w:rPr>
                <w:webHidden/>
              </w:rPr>
              <w:fldChar w:fldCharType="begin"/>
            </w:r>
            <w:r>
              <w:rPr>
                <w:webHidden/>
              </w:rPr>
              <w:instrText xml:space="preserve">PAGEREF _Toc10577149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0">
            <w:r>
              <w:rPr>
                <w:webHidden/>
                <w:rStyle w:val="IndexLink"/>
                <w:rFonts w:ascii="Helvetica 55 Roman" w:hAnsi="Helvetica 55 Roman"/>
              </w:rPr>
              <w:t>article 5 - description de l’Offre</w:t>
            </w:r>
            <w:r>
              <w:rPr>
                <w:webHidden/>
              </w:rPr>
              <w:fldChar w:fldCharType="begin"/>
            </w:r>
            <w:r>
              <w:rPr>
                <w:webHidden/>
              </w:rPr>
              <w:instrText xml:space="preserve">PAGEREF _Toc10577150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1">
            <w:r>
              <w:rPr>
                <w:webHidden/>
                <w:rStyle w:val="IndexLink"/>
                <w:rFonts w:ascii="Helvetica 55 Roman" w:hAnsi="Helvetica 55 Roman"/>
              </w:rPr>
              <w:t>article 6 - processus de commande de l’Offre</w:t>
            </w:r>
            <w:r>
              <w:rPr>
                <w:webHidden/>
              </w:rPr>
              <w:fldChar w:fldCharType="begin"/>
            </w:r>
            <w:r>
              <w:rPr>
                <w:webHidden/>
              </w:rPr>
              <w:instrText xml:space="preserve">PAGEREF _Toc10577151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2">
            <w:r>
              <w:rPr>
                <w:webHidden/>
                <w:rStyle w:val="IndexLink"/>
                <w:rFonts w:ascii="Helvetica 55 Roman" w:hAnsi="Helvetica 55 Roman"/>
              </w:rPr>
              <w:t>6.1 prérequis</w:t>
            </w:r>
            <w:r>
              <w:rPr>
                <w:webHidden/>
              </w:rPr>
              <w:fldChar w:fldCharType="begin"/>
            </w:r>
            <w:r>
              <w:rPr>
                <w:webHidden/>
              </w:rPr>
              <w:instrText xml:space="preserve">PAGEREF _Toc10577152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3">
            <w:r>
              <w:rPr>
                <w:webHidden/>
                <w:rStyle w:val="IndexLink"/>
                <w:rFonts w:ascii="Helvetica 55 Roman" w:hAnsi="Helvetica 55 Roman"/>
              </w:rPr>
              <w:t>6.2 prévisions de commande</w:t>
            </w:r>
            <w:r>
              <w:rPr>
                <w:webHidden/>
              </w:rPr>
              <w:fldChar w:fldCharType="begin"/>
            </w:r>
            <w:r>
              <w:rPr>
                <w:webHidden/>
              </w:rPr>
              <w:instrText xml:space="preserve">PAGEREF _Toc1057715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4">
            <w:r>
              <w:rPr>
                <w:webHidden/>
                <w:rStyle w:val="IndexLink"/>
                <w:rFonts w:ascii="Helvetica 55 Roman" w:hAnsi="Helvetica 55 Roman"/>
              </w:rPr>
              <w:t>6.3 commande</w:t>
            </w:r>
            <w:r>
              <w:rPr>
                <w:webHidden/>
              </w:rPr>
              <w:fldChar w:fldCharType="begin"/>
            </w:r>
            <w:r>
              <w:rPr>
                <w:webHidden/>
              </w:rPr>
              <w:instrText xml:space="preserve">PAGEREF _Toc10577154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5">
            <w:r>
              <w:rPr>
                <w:webHidden/>
                <w:rStyle w:val="IndexLink"/>
                <w:rFonts w:ascii="Helvetica 55 Roman" w:hAnsi="Helvetica 55 Roman"/>
              </w:rPr>
              <w:t>article 7 - mise à disposition de l’Offre</w:t>
            </w:r>
            <w:r>
              <w:rPr>
                <w:webHidden/>
              </w:rPr>
              <w:fldChar w:fldCharType="begin"/>
            </w:r>
            <w:r>
              <w:rPr>
                <w:webHidden/>
              </w:rPr>
              <w:instrText xml:space="preserve">PAGEREF _Toc1057715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6">
            <w:r>
              <w:rPr>
                <w:webHidden/>
                <w:rStyle w:val="IndexLink"/>
                <w:rFonts w:ascii="Helvetica 55 Roman" w:hAnsi="Helvetica 55 Roman"/>
              </w:rPr>
              <w:t>7.1 mise à disposition d’un Accès FTTE passif PM</w:t>
            </w:r>
            <w:r>
              <w:rPr>
                <w:webHidden/>
              </w:rPr>
              <w:fldChar w:fldCharType="begin"/>
            </w:r>
            <w:r>
              <w:rPr>
                <w:webHidden/>
              </w:rPr>
              <w:instrText xml:space="preserve">PAGEREF _Toc10577156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7">
            <w:r>
              <w:rPr>
                <w:webHidden/>
                <w:rStyle w:val="IndexLink"/>
              </w:rPr>
              <w:t>7.1.1 câblage interne sur Site Client Final</w:t>
            </w:r>
            <w:r>
              <w:rPr>
                <w:webHidden/>
              </w:rPr>
              <w:fldChar w:fldCharType="begin"/>
            </w:r>
            <w:r>
              <w:rPr>
                <w:webHidden/>
              </w:rPr>
              <w:instrText xml:space="preserve">PAGEREF _Toc10577157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8">
            <w:r>
              <w:rPr>
                <w:webHidden/>
                <w:rStyle w:val="IndexLink"/>
              </w:rPr>
              <w:t>7.1.2 délai de mise à disposition d’un Accès FTTE passif PM</w:t>
            </w:r>
            <w:r>
              <w:rPr>
                <w:webHidden/>
              </w:rPr>
              <w:fldChar w:fldCharType="begin"/>
            </w:r>
            <w:r>
              <w:rPr>
                <w:webHidden/>
              </w:rPr>
              <w:instrText xml:space="preserve">PAGEREF _Toc10577158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9">
            <w:r>
              <w:rPr>
                <w:webHidden/>
                <w:rStyle w:val="IndexLink"/>
              </w:rPr>
              <w:t>7.1.3 retard de mise à disposition des Accès</w:t>
            </w:r>
            <w:r>
              <w:rPr>
                <w:webHidden/>
              </w:rPr>
              <w:fldChar w:fldCharType="begin"/>
            </w:r>
            <w:r>
              <w:rPr>
                <w:webHidden/>
              </w:rPr>
              <w:instrText xml:space="preserve">PAGEREF _Toc10577159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60">
            <w:r>
              <w:rPr>
                <w:webHidden/>
                <w:rStyle w:val="IndexLink"/>
              </w:rPr>
              <w:t>7.1.4 processus de livraison des Accès</w:t>
            </w:r>
            <w:r>
              <w:rPr>
                <w:webHidden/>
              </w:rPr>
              <w:fldChar w:fldCharType="begin"/>
            </w:r>
            <w:r>
              <w:rPr>
                <w:webHidden/>
              </w:rPr>
              <w:instrText xml:space="preserve">PAGEREF _Toc10577160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61">
            <w:r>
              <w:rPr>
                <w:webHidden/>
                <w:rStyle w:val="IndexLink"/>
              </w:rPr>
              <w:t>7.1.5 mise à disposition avec Difficulté Exceptionnelle de Construction</w:t>
            </w:r>
            <w:r>
              <w:rPr>
                <w:webHidden/>
              </w:rPr>
              <w:fldChar w:fldCharType="begin"/>
            </w:r>
            <w:r>
              <w:rPr>
                <w:webHidden/>
              </w:rPr>
              <w:instrText xml:space="preserve">PAGEREF _Toc10577161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62">
            <w:r>
              <w:rPr>
                <w:webHidden/>
                <w:rStyle w:val="IndexLink"/>
                <w:rFonts w:ascii="Helvetica 55 Roman" w:hAnsi="Helvetica 55 Roman"/>
              </w:rPr>
              <w:t>article 8 - service après-vente</w:t>
            </w:r>
            <w:r>
              <w:rPr>
                <w:webHidden/>
              </w:rPr>
              <w:fldChar w:fldCharType="begin"/>
            </w:r>
            <w:r>
              <w:rPr>
                <w:webHidden/>
              </w:rPr>
              <w:instrText xml:space="preserve">PAGEREF _Toc10577162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3">
            <w:r>
              <w:rPr>
                <w:webHidden/>
                <w:rStyle w:val="IndexLink"/>
                <w:rFonts w:cs="Arial"/>
                <w:bCs/>
                <w:iCs/>
              </w:rPr>
              <w:t>8.1 guichet unique après-vente</w:t>
            </w:r>
            <w:r>
              <w:rPr>
                <w:webHidden/>
              </w:rPr>
              <w:fldChar w:fldCharType="begin"/>
            </w:r>
            <w:r>
              <w:rPr>
                <w:webHidden/>
              </w:rPr>
              <w:instrText xml:space="preserve">PAGEREF _Toc10577163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4">
            <w:r>
              <w:rPr>
                <w:webHidden/>
                <w:rStyle w:val="IndexLink"/>
                <w:rFonts w:cs="Arial"/>
                <w:bCs/>
                <w:iCs/>
              </w:rPr>
              <w:t>8.2 délais de rétablissement standard d’un Accès (GTR 4H S2)</w:t>
            </w:r>
            <w:r>
              <w:rPr>
                <w:webHidden/>
              </w:rPr>
              <w:fldChar w:fldCharType="begin"/>
            </w:r>
            <w:r>
              <w:rPr>
                <w:webHidden/>
              </w:rPr>
              <w:instrText xml:space="preserve">PAGEREF _Toc10577164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5">
            <w:r>
              <w:rPr>
                <w:webHidden/>
                <w:rStyle w:val="IndexLink"/>
                <w:rFonts w:cs="Arial"/>
                <w:bCs/>
                <w:iCs/>
              </w:rPr>
              <w:t>8.3 disponibilité annuelle standard d’un Accès</w:t>
            </w:r>
            <w:r>
              <w:rPr>
                <w:webHidden/>
              </w:rPr>
              <w:fldChar w:fldCharType="begin"/>
            </w:r>
            <w:r>
              <w:rPr>
                <w:webHidden/>
              </w:rPr>
              <w:instrText xml:space="preserve">PAGEREF _Toc10577165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6">
            <w:r>
              <w:rPr>
                <w:webHidden/>
                <w:rStyle w:val="IndexLink"/>
                <w:rFonts w:cs="Arial"/>
                <w:bCs/>
                <w:iCs/>
              </w:rPr>
              <w:t>8.4 option de Garantie de Temps de Rétablissement S1 d’un Accès (GTR 4H S1)</w:t>
            </w:r>
            <w:r>
              <w:rPr>
                <w:webHidden/>
              </w:rPr>
              <w:fldChar w:fldCharType="begin"/>
            </w:r>
            <w:r>
              <w:rPr>
                <w:webHidden/>
              </w:rPr>
              <w:instrText xml:space="preserve">PAGEREF _Toc10577166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7">
            <w:r>
              <w:rPr>
                <w:webHidden/>
                <w:rStyle w:val="IndexLink"/>
                <w:rFonts w:cs="Arial"/>
                <w:bCs/>
                <w:iCs/>
              </w:rPr>
              <w:t>8.5 conditions requises pour la mise en œuvre des engagements de CHARENTE MARITIME TRÈS HAUT DÉBIT</w:t>
            </w:r>
            <w:r>
              <w:rPr>
                <w:webHidden/>
              </w:rPr>
              <w:fldChar w:fldCharType="begin"/>
            </w:r>
            <w:r>
              <w:rPr>
                <w:webHidden/>
              </w:rPr>
              <w:instrText xml:space="preserve">PAGEREF _Toc10577167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8">
            <w:r>
              <w:rPr>
                <w:webHidden/>
                <w:rStyle w:val="IndexLink"/>
                <w:rFonts w:cs="Arial"/>
                <w:bCs/>
                <w:iCs/>
              </w:rPr>
              <w:t>8.6 pénalités à la charge de CHARENTE MARITIME TRÈS HAUT DÉBIT</w:t>
            </w:r>
            <w:r>
              <w:rPr>
                <w:webHidden/>
              </w:rPr>
              <w:fldChar w:fldCharType="begin"/>
            </w:r>
            <w:r>
              <w:rPr>
                <w:webHidden/>
              </w:rPr>
              <w:instrText xml:space="preserve">PAGEREF _Toc10577168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69">
            <w:r>
              <w:rPr>
                <w:webHidden/>
                <w:rStyle w:val="IndexLink"/>
                <w:rFonts w:ascii="Helvetica 55 Roman" w:hAnsi="Helvetica 55 Roman"/>
              </w:rPr>
              <w:t>article 9 - modifications de l’Offre</w:t>
            </w:r>
            <w:r>
              <w:rPr>
                <w:webHidden/>
              </w:rPr>
              <w:fldChar w:fldCharType="begin"/>
            </w:r>
            <w:r>
              <w:rPr>
                <w:webHidden/>
              </w:rPr>
              <w:instrText xml:space="preserve">PAGEREF _Toc10577169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0">
            <w:r>
              <w:rPr>
                <w:webHidden/>
                <w:rStyle w:val="IndexLink"/>
                <w:rFonts w:cs="Arial"/>
                <w:bCs/>
                <w:iCs/>
              </w:rPr>
              <w:t>9.1 cas particulier du déménagement du site Client Final</w:t>
            </w:r>
            <w:r>
              <w:rPr>
                <w:webHidden/>
              </w:rPr>
              <w:fldChar w:fldCharType="begin"/>
            </w:r>
            <w:r>
              <w:rPr>
                <w:webHidden/>
              </w:rPr>
              <w:instrText xml:space="preserve">PAGEREF _Toc1057717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1">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577171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2">
            <w:r>
              <w:rPr>
                <w:webHidden/>
                <w:rStyle w:val="IndexLink"/>
                <w:rFonts w:cs="Arial"/>
                <w:kern w:val="2"/>
              </w:rPr>
              <w:t>article 10 - centralisation des commandes et de la gestion</w:t>
            </w:r>
            <w:r>
              <w:rPr>
                <w:webHidden/>
              </w:rPr>
              <w:fldChar w:fldCharType="begin"/>
            </w:r>
            <w:r>
              <w:rPr>
                <w:webHidden/>
              </w:rPr>
              <w:instrText xml:space="preserve">PAGEREF _Toc10577172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3">
            <w:r>
              <w:rPr>
                <w:webHidden/>
                <w:rStyle w:val="IndexLink"/>
                <w:rFonts w:cs="Arial"/>
                <w:kern w:val="2"/>
              </w:rPr>
              <w:t>article 11 - évolution du réseau de CHARENTE MARITIME TRÈS HAUT DÉBIT</w:t>
            </w:r>
            <w:r>
              <w:rPr>
                <w:webHidden/>
              </w:rPr>
              <w:fldChar w:fldCharType="begin"/>
            </w:r>
            <w:r>
              <w:rPr>
                <w:webHidden/>
              </w:rPr>
              <w:instrText xml:space="preserve">PAGEREF _Toc10577173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4">
            <w:r>
              <w:rPr>
                <w:webHidden/>
                <w:rStyle w:val="IndexLink"/>
                <w:rFonts w:cs="Arial"/>
                <w:bCs/>
                <w:iCs/>
              </w:rPr>
              <w:t>11.1 modifications des conditions de fourniture</w:t>
            </w:r>
            <w:r>
              <w:rPr>
                <w:webHidden/>
              </w:rPr>
              <w:fldChar w:fldCharType="begin"/>
            </w:r>
            <w:r>
              <w:rPr>
                <w:webHidden/>
              </w:rPr>
              <w:instrText xml:space="preserve">PAGEREF _Toc10577174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5">
            <w:r>
              <w:rPr>
                <w:webHidden/>
                <w:rStyle w:val="IndexLink"/>
                <w:rFonts w:ascii="Helvetica 55 Roman" w:hAnsi="Helvetica 55 Roman"/>
              </w:rPr>
              <w:t>11.2 fermeture d'un PM</w:t>
            </w:r>
            <w:r>
              <w:rPr>
                <w:webHidden/>
              </w:rPr>
              <w:fldChar w:fldCharType="begin"/>
            </w:r>
            <w:r>
              <w:rPr>
                <w:webHidden/>
              </w:rPr>
              <w:instrText xml:space="preserve">PAGEREF _Toc10577175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6">
            <w:r>
              <w:rPr>
                <w:webHidden/>
                <w:rStyle w:val="IndexLink"/>
                <w:rFonts w:ascii="Helvetica 55 Roman" w:hAnsi="Helvetica 55 Roman"/>
              </w:rPr>
              <w:t>article 12 - durée et date d’effet</w:t>
            </w:r>
            <w:r>
              <w:rPr>
                <w:webHidden/>
              </w:rPr>
              <w:fldChar w:fldCharType="begin"/>
            </w:r>
            <w:r>
              <w:rPr>
                <w:webHidden/>
              </w:rPr>
              <w:instrText xml:space="preserve">PAGEREF _Toc10577176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7">
            <w:r>
              <w:rPr>
                <w:webHidden/>
                <w:rStyle w:val="IndexLink"/>
                <w:rFonts w:ascii="Helvetica 55 Roman" w:hAnsi="Helvetica 55 Roman"/>
              </w:rPr>
              <w:t>article 13 - prix et facturation</w:t>
            </w:r>
            <w:r>
              <w:rPr>
                <w:webHidden/>
              </w:rPr>
              <w:fldChar w:fldCharType="begin"/>
            </w:r>
            <w:r>
              <w:rPr>
                <w:webHidden/>
              </w:rPr>
              <w:instrText xml:space="preserve">PAGEREF _Toc10577177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8">
            <w:r>
              <w:rPr>
                <w:webHidden/>
                <w:rStyle w:val="IndexLink"/>
                <w:rFonts w:cs="Arial"/>
                <w:kern w:val="2"/>
              </w:rPr>
              <w:t>article 14 - résiliation</w:t>
            </w:r>
            <w:r>
              <w:rPr>
                <w:webHidden/>
              </w:rPr>
              <w:fldChar w:fldCharType="begin"/>
            </w:r>
            <w:r>
              <w:rPr>
                <w:webHidden/>
              </w:rPr>
              <w:instrText xml:space="preserve">PAGEREF _Toc10577178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9">
            <w:r>
              <w:rPr>
                <w:webHidden/>
                <w:rStyle w:val="IndexLink"/>
                <w:rFonts w:cs="Arial"/>
                <w:bCs/>
                <w:iCs/>
              </w:rPr>
              <w:t>14.1 résiliation du Contrat</w:t>
            </w:r>
            <w:r>
              <w:rPr>
                <w:webHidden/>
              </w:rPr>
              <w:fldChar w:fldCharType="begin"/>
            </w:r>
            <w:r>
              <w:rPr>
                <w:webHidden/>
              </w:rPr>
              <w:instrText xml:space="preserve">PAGEREF _Toc10577179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80">
            <w:r>
              <w:rPr>
                <w:webHidden/>
                <w:rStyle w:val="IndexLink"/>
                <w:rFonts w:cs="Arial"/>
                <w:bCs/>
                <w:iCs/>
              </w:rPr>
              <w:t>14.2 résiliation d’un Accès avant la Date de mise à disposition effective</w:t>
            </w:r>
            <w:r>
              <w:rPr>
                <w:webHidden/>
              </w:rPr>
              <w:fldChar w:fldCharType="begin"/>
            </w:r>
            <w:r>
              <w:rPr>
                <w:webHidden/>
              </w:rPr>
              <w:instrText xml:space="preserve">PAGEREF _Toc10577180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81">
            <w:r>
              <w:rPr>
                <w:webHidden/>
                <w:rStyle w:val="IndexLink"/>
                <w:rFonts w:cs="Arial"/>
                <w:bCs/>
                <w:iCs/>
              </w:rPr>
              <w:t>14.3 résiliation d’un Accès après la Date de mise à disposition effective</w:t>
            </w:r>
            <w:r>
              <w:rPr>
                <w:webHidden/>
              </w:rPr>
              <w:fldChar w:fldCharType="begin"/>
            </w:r>
            <w:r>
              <w:rPr>
                <w:webHidden/>
              </w:rPr>
              <w:instrText xml:space="preserve">PAGEREF _Toc10577181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ascii="Calibri" w:hAnsi="Calibri" w:cs="Calibri"/>
          <w:sz w:val="28"/>
          <w:szCs w:val="28"/>
        </w:rPr>
      </w:pPr>
      <w:r>
        <w:rPr>
          <w:rFonts w:cs="Calibri" w:ascii="Calibri" w:hAnsi="Calibri"/>
          <w:sz w:val="28"/>
          <w:szCs w:val="28"/>
        </w:rPr>
      </w:r>
    </w:p>
    <w:p>
      <w:pPr>
        <w:pStyle w:val="StyleHelvetica55Roman18ptOrangeJustifi"/>
        <w:rPr>
          <w:rFonts w:ascii="Calibri" w:hAnsi="Calibri" w:cs="Calibri"/>
          <w:sz w:val="28"/>
          <w:szCs w:val="28"/>
        </w:rPr>
      </w:pPr>
      <w:r>
        <w:rPr>
          <w:rFonts w:cs="Calibri" w:ascii="Calibri" w:hAnsi="Calibri"/>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 xml:space="preserve">Annexe 5 – Bon de commande </w:t>
      </w:r>
    </w:p>
    <w:p>
      <w:pPr>
        <w:pStyle w:val="Normal"/>
        <w:spacing w:before="120" w:after="0"/>
        <w:jc w:val="both"/>
        <w:rPr>
          <w:rFonts w:eastAsia="Calibri" w:cs="Arial"/>
          <w:b/>
          <w:b/>
          <w:color w:val="FF6600"/>
          <w:szCs w:val="20"/>
        </w:rPr>
      </w:pPr>
      <w:r>
        <w:rPr>
          <w:rFonts w:eastAsia="Calibri" w:cs="Arial"/>
          <w:b/>
          <w:color w:val="FF6600"/>
          <w:szCs w:val="20"/>
        </w:rPr>
        <w:t>Annexe 6 – Difficultés Exceptionnelles de Constructions (DEC)</w:t>
      </w:r>
    </w:p>
    <w:p>
      <w:pPr>
        <w:pStyle w:val="StyleHelvetica55Roman18ptOrangeJustifi"/>
        <w:rPr>
          <w:rFonts w:eastAsia="Calibri" w:cs="Calibri"/>
          <w:b/>
          <w:b/>
        </w:rPr>
      </w:pPr>
      <w:r>
        <w:rPr>
          <w:rFonts w:eastAsia="Calibri" w:cs="Calibri"/>
          <w:b/>
        </w:rPr>
      </w:r>
    </w:p>
    <w:p>
      <w:pPr>
        <w:pStyle w:val="Normal"/>
        <w:rPr>
          <w:rFonts w:cs="Calibri"/>
          <w:color w:val="FF6600"/>
          <w:sz w:val="28"/>
          <w:szCs w:val="28"/>
        </w:rPr>
      </w:pPr>
      <w:r>
        <w:rPr>
          <w:rFonts w:cs="Calibri"/>
          <w:color w:val="FF6600"/>
          <w:sz w:val="28"/>
          <w:szCs w:val="28"/>
        </w:rPr>
      </w:r>
    </w:p>
    <w:p>
      <w:pPr>
        <w:pStyle w:val="Normal"/>
        <w:rPr>
          <w:rFonts w:cs="Calibri"/>
          <w:color w:val="FF6600"/>
          <w:sz w:val="28"/>
          <w:szCs w:val="28"/>
        </w:rPr>
      </w:pPr>
      <w:r>
        <w:rPr>
          <w:rFonts w:cs="Calibri"/>
          <w:color w:val="FF6600"/>
          <w:sz w:val="28"/>
          <w:szCs w:val="28"/>
        </w:rPr>
      </w:r>
    </w:p>
    <w:p>
      <w:pPr>
        <w:pStyle w:val="Heading1"/>
        <w:spacing w:before="720" w:after="0"/>
        <w:ind w:left="431" w:hanging="431"/>
        <w:rPr>
          <w:rFonts w:ascii="Helvetica 55 Roman" w:hAnsi="Helvetica 55 Roman"/>
          <w:color w:val="F79646"/>
        </w:rPr>
      </w:pPr>
      <w:r>
        <w:br w:type="column"/>
      </w:r>
      <w:bookmarkStart w:id="0" w:name="_Toc446348782"/>
      <w:bookmarkStart w:id="1" w:name="_Toc10577144"/>
      <w:bookmarkEnd w:id="0"/>
      <w:r>
        <w:rPr>
          <w:rFonts w:ascii="Helvetica 55 Roman" w:hAnsi="Helvetica 55 Roman"/>
          <w:color w:val="F79646"/>
        </w:rPr>
        <w:t>objet</w:t>
      </w:r>
      <w:bookmarkEnd w:id="1"/>
    </w:p>
    <w:p>
      <w:pPr>
        <w:pStyle w:val="Normal"/>
        <w:spacing w:before="120" w:after="0"/>
        <w:jc w:val="both"/>
        <w:rPr>
          <w:rFonts w:cs="Calibri"/>
          <w:bCs/>
          <w:color w:val="FF6600"/>
          <w:kern w:val="2"/>
          <w:sz w:val="36"/>
          <w:szCs w:val="36"/>
        </w:rPr>
      </w:pPr>
      <w:r>
        <w:rPr>
          <w:rFonts w:cs="Calibri"/>
        </w:rPr>
        <w:t xml:space="preserve">Les présentes Conditions Spécifiques ont pour objet de définir les conditions et modalités techniques et opérationnelles applicables à la fourniture par CHARENTE MARITIME TRÈS HAUT DÉBIT d’une fibre optique dédiée entre le PM de CHARENTE MARITIME TRÈS HAUT DÉBIT et le site du Client Final Entreprise (ci-après dénommée l’ « Offre » ou le « Service »). </w:t>
      </w:r>
    </w:p>
    <w:p>
      <w:pPr>
        <w:pStyle w:val="Normal"/>
        <w:spacing w:before="120" w:after="0"/>
        <w:jc w:val="both"/>
        <w:rPr>
          <w:rFonts w:cs="Calibri"/>
        </w:rPr>
      </w:pPr>
      <w:r>
        <w:rPr>
          <w:rFonts w:cs="Calibri"/>
        </w:rPr>
        <w:t>Ces Conditions Spécifiques sont régies par les Conditions Générales « Offres FTTE passif ».</w:t>
      </w:r>
    </w:p>
    <w:p>
      <w:pPr>
        <w:pStyle w:val="Normal"/>
        <w:spacing w:before="120" w:after="0"/>
        <w:jc w:val="both"/>
        <w:rPr>
          <w:rFonts w:cs="Calibri"/>
        </w:rPr>
      </w:pPr>
      <w:r>
        <w:rPr>
          <w:rFonts w:cs="Calibri"/>
        </w:rPr>
      </w:r>
    </w:p>
    <w:p>
      <w:pPr>
        <w:pStyle w:val="Normal"/>
        <w:spacing w:before="120" w:after="0"/>
        <w:jc w:val="both"/>
        <w:rPr>
          <w:rFonts w:cs="Calibri"/>
        </w:rPr>
      </w:pPr>
      <w:r>
        <w:rPr>
          <w:rFonts w:cs="Calibri"/>
        </w:rPr>
      </w:r>
    </w:p>
    <w:p>
      <w:pPr>
        <w:pStyle w:val="Heading1"/>
        <w:spacing w:before="0" w:after="0"/>
        <w:rPr>
          <w:rFonts w:ascii="Helvetica 55 Roman" w:hAnsi="Helvetica 55 Roman"/>
          <w:color w:val="F79646"/>
        </w:rPr>
      </w:pPr>
      <w:bookmarkStart w:id="2" w:name="_Toc446348782"/>
      <w:bookmarkStart w:id="3" w:name="_Toc10577145"/>
      <w:bookmarkEnd w:id="2"/>
      <w:r>
        <w:rPr>
          <w:rFonts w:ascii="Helvetica 55 Roman" w:hAnsi="Helvetica 55 Roman"/>
          <w:color w:val="F79646"/>
        </w:rPr>
        <w:t>définitions</w:t>
      </w:r>
      <w:bookmarkEnd w:id="3"/>
      <w:r>
        <w:rPr>
          <w:rFonts w:ascii="Helvetica 55 Roman" w:hAnsi="Helvetica 55 Roman"/>
          <w:color w:val="F79646"/>
        </w:rPr>
        <w:t xml:space="preserve"> </w:t>
      </w:r>
    </w:p>
    <w:p>
      <w:pPr>
        <w:pStyle w:val="Normal"/>
        <w:spacing w:before="120" w:after="0"/>
        <w:jc w:val="both"/>
        <w:rPr>
          <w:rFonts w:cs="Calibri"/>
        </w:rPr>
      </w:pPr>
      <w:r>
        <w:rPr>
          <w:rFonts w:cs="Calibri"/>
        </w:rPr>
        <w:t xml:space="preserve">Les termes débutant pas une majuscule et non définis dans les présentes sont définies dans l’Accord-cadre ou les Conditions Générales </w:t>
      </w:r>
      <w:r>
        <w:rPr>
          <w:rFonts w:cs="Arial"/>
        </w:rPr>
        <w:t>« Offres FTTE passif ».</w:t>
      </w:r>
    </w:p>
    <w:p>
      <w:pPr>
        <w:pStyle w:val="Normal"/>
        <w:spacing w:before="120" w:after="0"/>
        <w:jc w:val="both"/>
        <w:rPr>
          <w:rFonts w:cs="Calibri"/>
        </w:rPr>
      </w:pPr>
      <w:r>
        <w:rPr>
          <w:b/>
        </w:rPr>
        <w:t>Accès ou Accès FTTE passif PM :</w:t>
      </w:r>
      <w:r>
        <w:rPr>
          <w:rFonts w:cs="Calibri"/>
          <w:bCs/>
        </w:rPr>
        <w:t xml:space="preserve"> </w:t>
      </w:r>
      <w:r>
        <w:rPr>
          <w:rFonts w:cs="Calibri"/>
        </w:rPr>
        <w:t>ligne continue de communication électronique à très haut débit en fibre optique dédiée allant du PM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CHARENTE MARITIME TRÈS HAUT DÉBIT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CHARENTE MARITIME TRÈS HAUT DÉBIT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bookmarkStart w:id="4" w:name="_Toc190680"/>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e CHARENTE MARITIME TRÈS HAUT DÉBIT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e CHARENTE MARITIME TRÈS HAUT DÉBIT pour toutes les opérations de SAV liées à l’Offre.</w:t>
      </w:r>
    </w:p>
    <w:p>
      <w:pPr>
        <w:pStyle w:val="Normal"/>
        <w:spacing w:before="120" w:after="0"/>
        <w:jc w:val="both"/>
        <w:rPr/>
      </w:pPr>
      <w:r>
        <w:rPr>
          <w:b/>
        </w:rPr>
        <w:t>Infrastructures de réseau de CHARENTE MARITIME TRÈS HAUT DÉBIT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e CHARENTE MARITIME TRÈS HAUT DÉBIT.</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CHARENTE MARITIME TRÈS HAUT DÉBIT.</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CHARENTE MARITIME TRÈS HAUT DÉBIT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CHARENTE MARITIME TRÈS HAUT DÉBIT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rFonts w:ascii="Helvetica 55 Roman" w:hAnsi="Helvetica 55 Roman"/>
          <w:color w:val="F79646"/>
        </w:rPr>
      </w:pPr>
      <w:bookmarkStart w:id="5" w:name="_Toc10577146"/>
      <w:bookmarkStart w:id="6" w:name="_Toc10575550"/>
      <w:r>
        <w:rPr>
          <w:rFonts w:ascii="Helvetica 55 Roman" w:hAnsi="Helvetica 55 Roman"/>
          <w:color w:val="F79646"/>
        </w:rPr>
        <w:t>pré-requis</w:t>
      </w:r>
      <w:bookmarkEnd w:id="5"/>
      <w:bookmarkEnd w:id="6"/>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7" w:name="_Toc6222042"/>
      <w:bookmarkStart w:id="8" w:name="_Toc5995624"/>
      <w:bookmarkStart w:id="9" w:name="_Toc5995522"/>
      <w:bookmarkEnd w:id="7"/>
      <w:bookmarkEnd w:id="8"/>
      <w:bookmarkEnd w:id="9"/>
    </w:p>
    <w:p>
      <w:pPr>
        <w:pStyle w:val="Textecourant"/>
        <w:numPr>
          <w:ilvl w:val="0"/>
          <w:numId w:val="28"/>
        </w:numPr>
        <w:rPr/>
      </w:pPr>
      <w:bookmarkStart w:id="10" w:name="_Toc6222044"/>
      <w:bookmarkStart w:id="11" w:name="_Toc5995626"/>
      <w:bookmarkStart w:id="12" w:name="_Toc5995524"/>
      <w:bookmarkEnd w:id="10"/>
      <w:bookmarkEnd w:id="11"/>
      <w:bookmarkEnd w:id="12"/>
      <w:r>
        <w:rPr/>
        <w:t>contrat permettant l’accès à l’Espace Opérateurs de CHARENTE MARITIME TRÈS HAUT DÉBIT ;</w:t>
      </w:r>
    </w:p>
    <w:p>
      <w:pPr>
        <w:pStyle w:val="Textecourant"/>
        <w:numPr>
          <w:ilvl w:val="0"/>
          <w:numId w:val="28"/>
        </w:numPr>
        <w:rPr>
          <w:color w:val="000000" w:themeColor="text1"/>
        </w:rPr>
      </w:pPr>
      <w:r>
        <w:rPr>
          <w:color w:val="000000" w:themeColor="text1"/>
        </w:rPr>
        <w:t xml:space="preserve">contrat relatif à la fourniture des e-services </w:t>
      </w:r>
      <w:bookmarkStart w:id="13" w:name="_Toc5995525"/>
      <w:bookmarkStart w:id="14" w:name="_Toc5995627"/>
      <w:bookmarkStart w:id="15" w:name="_Toc6222045"/>
      <w:bookmarkEnd w:id="13"/>
      <w:bookmarkEnd w:id="14"/>
      <w:bookmarkEnd w:id="15"/>
      <w:r>
        <w:rPr>
          <w:color w:val="000000" w:themeColor="text1"/>
        </w:rPr>
        <w:t>de CHARENTE MARITIME TRÈS HAUT DÉBIT :</w:t>
      </w:r>
    </w:p>
    <w:p>
      <w:pPr>
        <w:pStyle w:val="Textecourant"/>
        <w:numPr>
          <w:ilvl w:val="1"/>
          <w:numId w:val="28"/>
        </w:numPr>
        <w:rPr>
          <w:color w:val="000000" w:themeColor="text1"/>
        </w:rPr>
      </w:pPr>
      <w:r>
        <w:rPr>
          <w:color w:val="000000" w:themeColor="text1"/>
        </w:rPr>
        <w:t>service Eligibilit</w:t>
      </w:r>
      <w:bookmarkStart w:id="16" w:name="_GoBack"/>
      <w:bookmarkEnd w:id="16"/>
      <w:r>
        <w:rPr>
          <w:color w:val="000000" w:themeColor="text1"/>
        </w:rPr>
        <w:t xml:space="preserve">é FTTE, </w:t>
      </w:r>
      <w:r>
        <w:rPr/>
        <w:t>permet de vérifier en temps réel qu’un site Client Final est éligible ou non à l’Offre, avant de procéder à la commande</w:t>
      </w:r>
      <w:r>
        <w:rPr>
          <w:color w:val="000000" w:themeColor="text1"/>
        </w:rPr>
        <w:t xml:space="preserve"> d’Accès, </w:t>
      </w:r>
      <w:bookmarkStart w:id="17" w:name="_Toc6222046"/>
      <w:bookmarkStart w:id="18" w:name="_Toc5995628"/>
      <w:bookmarkStart w:id="19" w:name="_Toc5995526"/>
      <w:bookmarkEnd w:id="17"/>
      <w:bookmarkEnd w:id="18"/>
      <w:bookmarkEnd w:id="19"/>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20" w:name="_Toc6222047"/>
      <w:bookmarkStart w:id="21" w:name="_Toc5995629"/>
      <w:bookmarkStart w:id="22" w:name="_Toc5995527"/>
      <w:bookmarkEnd w:id="20"/>
      <w:bookmarkEnd w:id="21"/>
      <w:bookmarkEnd w:id="22"/>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3" w:name="_Toc6222049"/>
      <w:bookmarkStart w:id="24" w:name="_Toc5995631"/>
      <w:bookmarkStart w:id="25" w:name="_Toc5995529"/>
      <w:bookmarkEnd w:id="23"/>
      <w:bookmarkEnd w:id="24"/>
      <w:bookmarkEnd w:id="25"/>
    </w:p>
    <w:p>
      <w:pPr>
        <w:pStyle w:val="Heading1"/>
        <w:spacing w:before="720" w:after="0"/>
        <w:ind w:left="431" w:hanging="431"/>
        <w:rPr>
          <w:rFonts w:ascii="Helvetica 55 Roman" w:hAnsi="Helvetica 55 Roman"/>
          <w:color w:val="F79646"/>
          <w:sz w:val="56"/>
          <w:szCs w:val="56"/>
        </w:rPr>
      </w:pPr>
      <w:bookmarkStart w:id="26" w:name="_Toc190680"/>
      <w:bookmarkStart w:id="27" w:name="_Toc10577147"/>
      <w:r>
        <w:rPr>
          <w:rFonts w:ascii="Helvetica 55 Roman" w:hAnsi="Helvetica 55 Roman"/>
          <w:color w:val="F79646"/>
        </w:rPr>
        <w:t>informations sur le déploiement</w:t>
      </w:r>
      <w:bookmarkEnd w:id="26"/>
      <w:bookmarkEnd w:id="27"/>
      <w:r>
        <w:rPr>
          <w:rFonts w:ascii="Helvetica 55 Roman" w:hAnsi="Helvetica 55 Roman"/>
          <w:color w:val="F79646"/>
          <w:sz w:val="56"/>
          <w:szCs w:val="56"/>
        </w:rPr>
        <w:t> </w:t>
      </w:r>
    </w:p>
    <w:p>
      <w:pPr>
        <w:pStyle w:val="Normal"/>
        <w:rPr>
          <w:rFonts w:cs="Calibri"/>
        </w:rPr>
      </w:pPr>
      <w:r>
        <w:rPr>
          <w:rFonts w:cs="Calibri"/>
        </w:rPr>
      </w:r>
    </w:p>
    <w:p>
      <w:pPr>
        <w:pStyle w:val="Normal"/>
        <w:jc w:val="both"/>
        <w:rPr>
          <w:rFonts w:cs="Calibri"/>
        </w:rPr>
      </w:pPr>
      <w:r>
        <w:rPr/>
        <w:t>CHARENTE MARITIME TRÈS HAUT DÉBIT</w:t>
      </w:r>
      <w:r>
        <w:rPr>
          <w:rFonts w:cs="Calibri"/>
        </w:rPr>
        <w:t xml:space="preserve"> fournit les informations permettant à l’Opérateur d’appréhender les intentions et modalités de déploiement des Infrastructures de son réseau FTTE passif PM.</w:t>
      </w:r>
    </w:p>
    <w:p>
      <w:pPr>
        <w:pStyle w:val="Normal"/>
        <w:jc w:val="both"/>
        <w:rPr>
          <w:rFonts w:cs="Calibri"/>
        </w:rPr>
      </w:pPr>
      <w:r>
        <w:rPr>
          <w:rFonts w:cs="Calibri"/>
        </w:rPr>
      </w:r>
    </w:p>
    <w:p>
      <w:pPr>
        <w:pStyle w:val="Heading2"/>
        <w:ind w:left="1646" w:hanging="576"/>
        <w:rPr>
          <w:rFonts w:ascii="Helvetica 55 Roman" w:hAnsi="Helvetica 55 Roman"/>
        </w:rPr>
      </w:pPr>
      <w:bookmarkStart w:id="28" w:name="_Toc10577148"/>
      <w:bookmarkStart w:id="29" w:name="_Toc190681"/>
      <w:r>
        <w:rPr>
          <w:rFonts w:ascii="Helvetica 55 Roman" w:hAnsi="Helvetica 55 Roman"/>
        </w:rPr>
        <w:t>Information sur la couverture de l’Offre</w:t>
      </w:r>
      <w:bookmarkEnd w:id="28"/>
      <w:bookmarkEnd w:id="29"/>
      <w:r>
        <w:rPr>
          <w:rFonts w:ascii="Helvetica 55 Roman" w:hAnsi="Helvetica 55 Roman"/>
        </w:rPr>
        <w:t xml:space="preserve"> </w:t>
      </w:r>
    </w:p>
    <w:p>
      <w:pPr>
        <w:pStyle w:val="Normal"/>
        <w:spacing w:before="120" w:after="0"/>
        <w:jc w:val="both"/>
        <w:rPr>
          <w:rFonts w:cs="Calibri"/>
          <w:szCs w:val="20"/>
        </w:rPr>
      </w:pPr>
      <w:r>
        <w:rPr/>
        <w:t>CHARENTE MARITIME TRÈS HAUT DÉBIT</w:t>
      </w:r>
      <w:r>
        <w:rPr>
          <w:rFonts w:cs="Calibri"/>
          <w:szCs w:val="20"/>
        </w:rPr>
        <w:t xml:space="preserve"> met disposition de l’Opérateur un fichier d’informations concernant l’éligibilité à l’adresse pour l’ensemble des adresses déployées. </w:t>
      </w:r>
    </w:p>
    <w:p>
      <w:pPr>
        <w:pStyle w:val="Normal"/>
        <w:spacing w:before="120" w:after="0"/>
        <w:jc w:val="both"/>
        <w:rPr>
          <w:rFonts w:cs="Calibri"/>
          <w:szCs w:val="20"/>
        </w:rPr>
      </w:pPr>
      <w:r>
        <w:rPr>
          <w:rFonts w:cs="Calibri"/>
          <w:szCs w:val="20"/>
        </w:rPr>
        <w:t>Ce fichier d’information fournit pour chaque adresse éligible, les données nécessaires à la commande d’un FTTE passif PM (code du PM de rattachement d’une adresse, codes IMB des adresses).</w:t>
      </w:r>
    </w:p>
    <w:p>
      <w:pPr>
        <w:pStyle w:val="Normal"/>
        <w:spacing w:before="120" w:after="0"/>
        <w:jc w:val="both"/>
        <w:rPr>
          <w:rFonts w:cs="Calibri"/>
          <w:szCs w:val="20"/>
        </w:rPr>
      </w:pPr>
      <w:r>
        <w:rPr>
          <w:rFonts w:cs="Calibri"/>
          <w:szCs w:val="20"/>
        </w:rPr>
        <w:t>Ces informations mises à jour périodiquement sont fournies selon les modalités suivantes : consultation au travers de l’Espace Opérateurs.</w:t>
      </w:r>
    </w:p>
    <w:p>
      <w:pPr>
        <w:pStyle w:val="Normal"/>
        <w:spacing w:before="120" w:after="0"/>
        <w:jc w:val="both"/>
        <w:rPr>
          <w:rFonts w:cs="Calibri"/>
          <w:szCs w:val="20"/>
        </w:rPr>
      </w:pPr>
      <w:r>
        <w:rPr>
          <w:rFonts w:cs="Calibri"/>
        </w:rPr>
        <w:t>Le fichier est disponible suite à la signature du Contrat relatif à l’Offre ou d’un accord de confidentialité spécifique et préalable.</w:t>
      </w:r>
    </w:p>
    <w:p>
      <w:pPr>
        <w:pStyle w:val="Normal"/>
        <w:spacing w:before="120" w:after="0"/>
        <w:jc w:val="both"/>
        <w:rPr>
          <w:rFonts w:cs="Calibri"/>
          <w:szCs w:val="20"/>
        </w:rPr>
      </w:pPr>
      <w:r>
        <w:rPr>
          <w:rFonts w:cs="Calibri"/>
          <w:szCs w:val="20"/>
        </w:rPr>
      </w:r>
    </w:p>
    <w:p>
      <w:pPr>
        <w:pStyle w:val="Heading2"/>
        <w:ind w:left="1646" w:hanging="576"/>
        <w:rPr>
          <w:rFonts w:ascii="Helvetica 55 Roman" w:hAnsi="Helvetica 55 Roman"/>
        </w:rPr>
      </w:pPr>
      <w:bookmarkStart w:id="30" w:name="_Toc10577149"/>
      <w:bookmarkStart w:id="31" w:name="_Toc190682"/>
      <w:r>
        <w:rPr>
          <w:rFonts w:ascii="Helvetica 55 Roman" w:hAnsi="Helvetica 55 Roman"/>
        </w:rPr>
        <w:t>Service d’éligibilité</w:t>
      </w:r>
      <w:bookmarkEnd w:id="30"/>
      <w:bookmarkEnd w:id="31"/>
    </w:p>
    <w:p>
      <w:pPr>
        <w:pStyle w:val="Normal"/>
        <w:rPr>
          <w:rFonts w:cs="Calibri"/>
        </w:rPr>
      </w:pPr>
      <w:r>
        <w:rPr>
          <w:rFonts w:cs="Calibri"/>
        </w:rPr>
      </w:r>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rPr>
          <w:rFonts w:cs="Calibri"/>
        </w:rPr>
      </w:pPr>
      <w:r>
        <w:rPr>
          <w:rFonts w:cs="Calibri"/>
        </w:rPr>
      </w:r>
    </w:p>
    <w:p>
      <w:pPr>
        <w:pStyle w:val="Normal"/>
        <w:rPr>
          <w:rFonts w:cs="Calibri"/>
        </w:rPr>
      </w:pPr>
      <w:r>
        <w:rPr>
          <w:rFonts w:cs="Calibri"/>
        </w:rPr>
        <w:t>Les niveaux d’éligibilité définis pour FTTE passif PM sont :</w:t>
      </w:r>
    </w:p>
    <w:p>
      <w:pPr>
        <w:pStyle w:val="Normal"/>
        <w:numPr>
          <w:ilvl w:val="0"/>
          <w:numId w:val="15"/>
        </w:numPr>
        <w:rPr>
          <w:rFonts w:cs="Calibri"/>
        </w:rPr>
      </w:pPr>
      <w:r>
        <w:rPr>
          <w:rFonts w:cs="Calibri"/>
        </w:rPr>
        <w:t>non éligible,</w:t>
      </w:r>
    </w:p>
    <w:p>
      <w:pPr>
        <w:pStyle w:val="Normal"/>
        <w:numPr>
          <w:ilvl w:val="0"/>
          <w:numId w:val="15"/>
        </w:numPr>
        <w:rPr>
          <w:rFonts w:cs="Calibri"/>
        </w:rPr>
      </w:pPr>
      <w:r>
        <w:rPr>
          <w:rFonts w:cs="Calibri"/>
        </w:rPr>
        <w:t>éligible, réseau partiellement déployé,</w:t>
      </w:r>
    </w:p>
    <w:p>
      <w:pPr>
        <w:pStyle w:val="Normal"/>
        <w:numPr>
          <w:ilvl w:val="0"/>
          <w:numId w:val="15"/>
        </w:numPr>
        <w:rPr>
          <w:rFonts w:cs="Calibri"/>
        </w:rPr>
      </w:pPr>
      <w:r>
        <w:rPr>
          <w:rFonts w:cs="Calibri"/>
        </w:rPr>
        <w:t>éligible, réseau déployé.</w:t>
      </w:r>
    </w:p>
    <w:p>
      <w:pPr>
        <w:pStyle w:val="Normal"/>
        <w:spacing w:before="120" w:after="0"/>
        <w:jc w:val="both"/>
        <w:rPr>
          <w:rFonts w:cs="Calibri"/>
          <w:szCs w:val="20"/>
        </w:rPr>
      </w:pPr>
      <w:r>
        <w:rPr>
          <w:rFonts w:cs="Calibri"/>
          <w:szCs w:val="20"/>
        </w:rPr>
        <w:t>Suite à une consultation d’éligibilité sur une adresse donnée, le service d’éligibilité fournit comme information le niveau d’éligibilité tel que défini ci-dessus, ainsi que l’identification du PM de CHARENTE MARITIME TRÈS HAUT DÉBIT desservant cette adresse et les codes liées à cette adresse (RIVOLI, IMB).</w:t>
      </w:r>
    </w:p>
    <w:p>
      <w:pPr>
        <w:pStyle w:val="Heading1"/>
        <w:spacing w:before="720" w:after="0"/>
        <w:ind w:left="431" w:hanging="431"/>
        <w:rPr>
          <w:rFonts w:ascii="Helvetica 55 Roman" w:hAnsi="Helvetica 55 Roman"/>
          <w:color w:val="F79646"/>
        </w:rPr>
      </w:pPr>
      <w:bookmarkStart w:id="32" w:name="_Toc10577150"/>
      <w:bookmarkStart w:id="33" w:name="_Toc190683"/>
      <w:r>
        <w:rPr>
          <w:rFonts w:ascii="Helvetica 55 Roman" w:hAnsi="Helvetica 55 Roman"/>
          <w:color w:val="F79646"/>
        </w:rPr>
        <w:t>description de l’Offre</w:t>
      </w:r>
      <w:bookmarkEnd w:id="32"/>
      <w:bookmarkEnd w:id="33"/>
    </w:p>
    <w:p>
      <w:pPr>
        <w:pStyle w:val="Normal"/>
        <w:spacing w:before="120" w:after="0"/>
        <w:jc w:val="both"/>
        <w:rPr>
          <w:rFonts w:cs="Calibri"/>
          <w:szCs w:val="20"/>
        </w:rPr>
      </w:pPr>
      <w:r>
        <w:rPr>
          <w:rFonts w:cs="Calibri"/>
          <w:szCs w:val="20"/>
        </w:rPr>
        <w:t xml:space="preserve">L’Offre consiste à mettre à disposition de l’Opérateur un ou plusieurs Accès afin de permettre à l’Opérateur de disposer d’une fibre optique dédiée entre le PM de CHARENTE MARITIME TRÈS HAUT DÉBIT et la PTO ou Bandeau Optique sur le Site Client Final. </w:t>
      </w:r>
    </w:p>
    <w:p>
      <w:pPr>
        <w:pStyle w:val="Normal"/>
        <w:spacing w:before="120" w:after="0"/>
        <w:jc w:val="both"/>
        <w:rPr>
          <w:rFonts w:cs="Calibri"/>
          <w:szCs w:val="20"/>
        </w:rPr>
      </w:pPr>
      <w:r>
        <w:rPr>
          <w:rFonts w:cs="Calibri"/>
          <w:szCs w:val="20"/>
        </w:rPr>
        <w:t>Ainsi, la charge financière, les responsabilités et les risques associés à tout équipement installé en amont du PM et en aval du PTO ou Bandeau Optique, n’entre pas dans l’Offre fournie par CHARENTE MARITIME TRÈS HAUT DÉBIT et sont donc supportés par l’Opérateur.</w:t>
      </w:r>
    </w:p>
    <w:p>
      <w:pPr>
        <w:pStyle w:val="Titreniveau1"/>
        <w:numPr>
          <w:ilvl w:val="0"/>
          <w:numId w:val="1"/>
        </w:numPr>
        <w:spacing w:before="720" w:after="0"/>
        <w:ind w:left="1622" w:hanging="1622"/>
        <w:rPr>
          <w:rFonts w:ascii="Helvetica 55 Roman" w:hAnsi="Helvetica 55 Roman" w:cs="Calibri"/>
          <w:color w:val="F79646"/>
          <w:lang w:val="fr-FR"/>
        </w:rPr>
      </w:pPr>
      <w:bookmarkStart w:id="34" w:name="_Toc446344408"/>
      <w:bookmarkStart w:id="35" w:name="_Toc446348863"/>
      <w:bookmarkStart w:id="36" w:name="_Toc446337039"/>
      <w:bookmarkStart w:id="37" w:name="_Toc446344409"/>
      <w:bookmarkStart w:id="38" w:name="_Toc446348864"/>
      <w:bookmarkStart w:id="39" w:name="_Toc446344423"/>
      <w:bookmarkStart w:id="40" w:name="_Toc446344410"/>
      <w:bookmarkStart w:id="41" w:name="_Toc446348865"/>
      <w:bookmarkStart w:id="42" w:name="_Toc446337045"/>
      <w:bookmarkStart w:id="43" w:name="_Toc446344415"/>
      <w:bookmarkStart w:id="44" w:name="_Toc446348870"/>
      <w:bookmarkStart w:id="45" w:name="_Toc446344419"/>
      <w:bookmarkStart w:id="46" w:name="_Toc446348874"/>
      <w:bookmarkStart w:id="47" w:name="_Toc446337051"/>
      <w:bookmarkStart w:id="48" w:name="_Toc446344421"/>
      <w:bookmarkStart w:id="49" w:name="_Toc446348876"/>
      <w:bookmarkStart w:id="50" w:name="_Toc446337052"/>
      <w:bookmarkStart w:id="51" w:name="_Toc446344422"/>
      <w:bookmarkStart w:id="52" w:name="_Toc446348877"/>
      <w:bookmarkStart w:id="53" w:name="_Toc446337053"/>
      <w:bookmarkStart w:id="54" w:name="_Toc446348849"/>
      <w:bookmarkStart w:id="55" w:name="_Toc446344398"/>
      <w:bookmarkStart w:id="56" w:name="_Toc446344502"/>
      <w:bookmarkStart w:id="57" w:name="_Toc446344395"/>
      <w:bookmarkStart w:id="58" w:name="_Toc446348850"/>
      <w:bookmarkStart w:id="59" w:name="_Toc446337026"/>
      <w:bookmarkStart w:id="60" w:name="_Toc446344396"/>
      <w:bookmarkStart w:id="61" w:name="_Toc446348851"/>
      <w:bookmarkStart w:id="62" w:name="_Toc446337027"/>
      <w:bookmarkStart w:id="63" w:name="_Toc446344397"/>
      <w:bookmarkStart w:id="64" w:name="_Toc446348852"/>
      <w:bookmarkStart w:id="65" w:name="_Toc446337028"/>
      <w:bookmarkStart w:id="66" w:name="_Toc446337038"/>
      <w:bookmarkStart w:id="67" w:name="_Toc446348853"/>
      <w:bookmarkStart w:id="68" w:name="_Toc446337034"/>
      <w:bookmarkStart w:id="69" w:name="_Toc446344404"/>
      <w:bookmarkStart w:id="70" w:name="_Toc446348859"/>
      <w:bookmarkStart w:id="71" w:name="_Toc446337035"/>
      <w:bookmarkStart w:id="72" w:name="_Toc446344405"/>
      <w:bookmarkStart w:id="73" w:name="_Toc446348860"/>
      <w:bookmarkStart w:id="74" w:name="_Toc446337036"/>
      <w:bookmarkStart w:id="75" w:name="_Toc446344406"/>
      <w:bookmarkStart w:id="76" w:name="_Toc446348861"/>
      <w:bookmarkStart w:id="77" w:name="_Toc446344483"/>
      <w:bookmarkStart w:id="78" w:name="_Toc446337098"/>
      <w:bookmarkStart w:id="79" w:name="_Toc446344468"/>
      <w:bookmarkStart w:id="80" w:name="_Toc446348923"/>
      <w:bookmarkStart w:id="81" w:name="_Toc446337099"/>
      <w:bookmarkStart w:id="82" w:name="_Toc446344469"/>
      <w:bookmarkStart w:id="83" w:name="_Toc446348924"/>
      <w:bookmarkStart w:id="84" w:name="_Toc446337101"/>
      <w:bookmarkStart w:id="85" w:name="_Toc446344471"/>
      <w:bookmarkStart w:id="86" w:name="_Toc446348926"/>
      <w:bookmarkStart w:id="87" w:name="_Toc446337113"/>
      <w:bookmarkStart w:id="88" w:name="_Toc446348921"/>
      <w:bookmarkStart w:id="89" w:name="_Toc446348938"/>
      <w:bookmarkStart w:id="90" w:name="_Toc446337115"/>
      <w:bookmarkStart w:id="91" w:name="_Toc446344485"/>
      <w:bookmarkStart w:id="92" w:name="_Toc446348940"/>
      <w:bookmarkStart w:id="93" w:name="_Toc446337118"/>
      <w:bookmarkStart w:id="94" w:name="_Toc446344488"/>
      <w:bookmarkStart w:id="95" w:name="_Toc446348943"/>
      <w:bookmarkStart w:id="96" w:name="_Toc446337132"/>
      <w:bookmarkStart w:id="97" w:name="_Toc446348813"/>
      <w:bookmarkStart w:id="98" w:name="_Toc446344442"/>
      <w:bookmarkStart w:id="99" w:name="_Toc446337055"/>
      <w:bookmarkStart w:id="100" w:name="_Toc446344425"/>
      <w:bookmarkStart w:id="101" w:name="_Toc446348880"/>
      <w:bookmarkStart w:id="102" w:name="_Toc446344429"/>
      <w:bookmarkStart w:id="103" w:name="_Toc446348884"/>
      <w:bookmarkStart w:id="104" w:name="_Toc446344431"/>
      <w:bookmarkStart w:id="105" w:name="_Toc446348886"/>
      <w:bookmarkStart w:id="106" w:name="_Toc446337064"/>
      <w:bookmarkStart w:id="107" w:name="_Toc446344434"/>
      <w:bookmarkStart w:id="108" w:name="_Toc446348889"/>
      <w:bookmarkStart w:id="109" w:name="_Toc446348878"/>
      <w:bookmarkStart w:id="110" w:name="_Toc446348897"/>
      <w:bookmarkStart w:id="111" w:name="_Toc446337086"/>
      <w:bookmarkStart w:id="112" w:name="_Toc446344456"/>
      <w:bookmarkStart w:id="113" w:name="_Toc446348911"/>
      <w:bookmarkStart w:id="114" w:name="_Toc446337087"/>
      <w:bookmarkStart w:id="115" w:name="_Toc446344457"/>
      <w:bookmarkStart w:id="116" w:name="_Toc446348912"/>
      <w:bookmarkStart w:id="117" w:name="_Toc446337096"/>
      <w:bookmarkStart w:id="118" w:name="_Toc446344466"/>
      <w:bookmarkStart w:id="119" w:name="_Toc446348815"/>
      <w:bookmarkStart w:id="120" w:name="_Toc446348811"/>
      <w:bookmarkStart w:id="121" w:name="_Toc446336987"/>
      <w:bookmarkStart w:id="122" w:name="_Toc446344357"/>
      <w:bookmarkStart w:id="123" w:name="_Toc446348812"/>
      <w:bookmarkStart w:id="124" w:name="_Toc446336988"/>
      <w:bookmarkStart w:id="125" w:name="_Toc446344358"/>
      <w:bookmarkStart w:id="126" w:name="_Toc446344359"/>
      <w:bookmarkStart w:id="127" w:name="_Toc446348814"/>
      <w:bookmarkStart w:id="128" w:name="_Toc446336990"/>
      <w:bookmarkStart w:id="129" w:name="_Toc446344360"/>
      <w:bookmarkStart w:id="130" w:name="_Toc446344356"/>
      <w:bookmarkStart w:id="131" w:name="_Toc446336991"/>
      <w:bookmarkStart w:id="132" w:name="_Toc446344361"/>
      <w:bookmarkStart w:id="133" w:name="_Toc446348816"/>
      <w:bookmarkStart w:id="134" w:name="_Toc446336992"/>
      <w:bookmarkStart w:id="135" w:name="_Toc446344362"/>
      <w:bookmarkStart w:id="136" w:name="_Toc446348817"/>
      <w:bookmarkStart w:id="137" w:name="_Toc446344363"/>
      <w:bookmarkStart w:id="138" w:name="_Toc446348818"/>
      <w:bookmarkStart w:id="139" w:name="_Toc446336994"/>
      <w:bookmarkStart w:id="140" w:name="_Toc446344364"/>
      <w:bookmarkStart w:id="141" w:name="_Toc446348800"/>
      <w:bookmarkStart w:id="142" w:name="_Toc446348786"/>
      <w:bookmarkStart w:id="143" w:name="_Toc446348787"/>
      <w:bookmarkStart w:id="144" w:name="_Toc446348788"/>
      <w:bookmarkStart w:id="145" w:name="_Toc446348789"/>
      <w:bookmarkStart w:id="146" w:name="_Toc446348790"/>
      <w:bookmarkStart w:id="147" w:name="_Toc446348791"/>
      <w:bookmarkStart w:id="148" w:name="_Toc446348793"/>
      <w:bookmarkStart w:id="149" w:name="_Toc446348794"/>
      <w:bookmarkStart w:id="150" w:name="_Toc446348796"/>
      <w:bookmarkStart w:id="151" w:name="_Toc446348797"/>
      <w:bookmarkStart w:id="152" w:name="_Toc446348819"/>
      <w:bookmarkStart w:id="153" w:name="_Toc446348801"/>
      <w:bookmarkStart w:id="154" w:name="_Toc446348802"/>
      <w:bookmarkStart w:id="155" w:name="_Toc446348803"/>
      <w:bookmarkStart w:id="156" w:name="_Toc446348804"/>
      <w:bookmarkStart w:id="157" w:name="_Toc446348807"/>
      <w:bookmarkStart w:id="158" w:name="_Toc446336985"/>
      <w:bookmarkStart w:id="159" w:name="_Toc446344355"/>
      <w:bookmarkStart w:id="160" w:name="_Toc446348810"/>
      <w:bookmarkStart w:id="161" w:name="_Toc446336986"/>
      <w:bookmarkStart w:id="162" w:name="_Toc446337016"/>
      <w:bookmarkStart w:id="163" w:name="_Toc446348835"/>
      <w:bookmarkStart w:id="164" w:name="_Toc446337012"/>
      <w:bookmarkStart w:id="165" w:name="_Toc446344382"/>
      <w:bookmarkStart w:id="166" w:name="_Toc446348837"/>
      <w:bookmarkStart w:id="167" w:name="_Toc446337014"/>
      <w:bookmarkStart w:id="168" w:name="_Toc446344384"/>
      <w:bookmarkStart w:id="169" w:name="_Toc446348839"/>
      <w:bookmarkStart w:id="170" w:name="_Toc446337015"/>
      <w:bookmarkStart w:id="171" w:name="_Toc446344385"/>
      <w:bookmarkStart w:id="172" w:name="_Toc446348840"/>
      <w:bookmarkStart w:id="173" w:name="_Toc446344380"/>
      <w:bookmarkStart w:id="174" w:name="_Toc446344386"/>
      <w:bookmarkStart w:id="175" w:name="_Toc446348841"/>
      <w:bookmarkStart w:id="176" w:name="_Toc446344387"/>
      <w:bookmarkStart w:id="177" w:name="_Toc446348842"/>
      <w:bookmarkStart w:id="178" w:name="_Toc446344389"/>
      <w:bookmarkStart w:id="179" w:name="_Toc446348844"/>
      <w:bookmarkStart w:id="180" w:name="_Toc446344392"/>
      <w:bookmarkStart w:id="181" w:name="_Toc446348847"/>
      <w:bookmarkStart w:id="182" w:name="_Toc446337024"/>
      <w:bookmarkStart w:id="183" w:name="_Toc446348828"/>
      <w:bookmarkStart w:id="184" w:name="_Toc446336997"/>
      <w:bookmarkStart w:id="185" w:name="_Toc446344367"/>
      <w:bookmarkStart w:id="186" w:name="_Toc446348822"/>
      <w:bookmarkStart w:id="187" w:name="_Toc446337001"/>
      <w:bookmarkStart w:id="188" w:name="_Toc446344371"/>
      <w:bookmarkStart w:id="189" w:name="_Toc446348826"/>
      <w:bookmarkStart w:id="190" w:name="_Toc446337002"/>
      <w:bookmarkStart w:id="191" w:name="_Toc446344372"/>
      <w:bookmarkStart w:id="192" w:name="_Toc446348827"/>
      <w:bookmarkStart w:id="193" w:name="_Toc446344373"/>
      <w:bookmarkStart w:id="194" w:name="_Toc446344394"/>
      <w:bookmarkStart w:id="195" w:name="_Toc446344375"/>
      <w:bookmarkStart w:id="196" w:name="_Toc446348830"/>
      <w:bookmarkStart w:id="197" w:name="_Toc446337007"/>
      <w:bookmarkStart w:id="198" w:name="_Toc446344377"/>
      <w:bookmarkStart w:id="199" w:name="_Toc446348832"/>
      <w:bookmarkStart w:id="200" w:name="_Toc446337008"/>
      <w:bookmarkStart w:id="201" w:name="_Toc446344378"/>
      <w:bookmarkStart w:id="202" w:name="_Toc446348833"/>
      <w:bookmarkStart w:id="203" w:name="_Toc446337010"/>
      <w:bookmarkStart w:id="204" w:name="_Toc446349152"/>
      <w:bookmarkStart w:id="205" w:name="_Toc446349136"/>
      <w:bookmarkStart w:id="206" w:name="_Toc446349138"/>
      <w:bookmarkStart w:id="207" w:name="_Toc295232120"/>
      <w:bookmarkStart w:id="208" w:name="_Toc295293019"/>
      <w:bookmarkStart w:id="209" w:name="_Toc295393865"/>
      <w:bookmarkStart w:id="210" w:name="_Toc296504149"/>
      <w:bookmarkStart w:id="211" w:name="_Toc446349140"/>
      <w:bookmarkStart w:id="212" w:name="_Toc446349142"/>
      <w:bookmarkStart w:id="213" w:name="_Toc446349143"/>
      <w:bookmarkStart w:id="214" w:name="_Toc446349144"/>
      <w:bookmarkStart w:id="215" w:name="_Toc446349128"/>
      <w:bookmarkStart w:id="216" w:name="_Toc446349154"/>
      <w:bookmarkStart w:id="217" w:name="_Toc446349155"/>
      <w:bookmarkStart w:id="218" w:name="_Toc446349156"/>
      <w:bookmarkStart w:id="219" w:name="_Toc446349159"/>
      <w:bookmarkStart w:id="220" w:name="_Toc446349175"/>
      <w:bookmarkStart w:id="221" w:name="_Toc446349177"/>
      <w:bookmarkStart w:id="222" w:name="_Toc446349190"/>
      <w:bookmarkStart w:id="223" w:name="_Toc446349191"/>
      <w:bookmarkStart w:id="224" w:name="_Toc446349193"/>
      <w:bookmarkStart w:id="225" w:name="_Toc446349194"/>
      <w:bookmarkStart w:id="226" w:name="_Toc296504142"/>
      <w:bookmarkStart w:id="227" w:name="_Toc446349065"/>
      <w:bookmarkStart w:id="228" w:name="_Toc446349068"/>
      <w:bookmarkStart w:id="229" w:name="_Toc446349069"/>
      <w:bookmarkStart w:id="230" w:name="_Toc446349071"/>
      <w:bookmarkStart w:id="231" w:name="_Toc446349073"/>
      <w:bookmarkStart w:id="232" w:name="_Toc446349075"/>
      <w:bookmarkStart w:id="233" w:name="_Toc446349079"/>
      <w:bookmarkStart w:id="234" w:name="_Toc295232113"/>
      <w:bookmarkStart w:id="235" w:name="_Toc295293012"/>
      <w:bookmarkStart w:id="236" w:name="_Toc295393858"/>
      <w:bookmarkStart w:id="237" w:name="_Toc446349196"/>
      <w:bookmarkStart w:id="238" w:name="_Toc446349093"/>
      <w:bookmarkStart w:id="239" w:name="_Toc446349094"/>
      <w:bookmarkStart w:id="240" w:name="_Toc446349095"/>
      <w:bookmarkStart w:id="241" w:name="_Toc446349099"/>
      <w:bookmarkStart w:id="242" w:name="_Toc446349100"/>
      <w:bookmarkStart w:id="243" w:name="_Toc446349102"/>
      <w:bookmarkStart w:id="244" w:name="_Toc446349105"/>
      <w:bookmarkStart w:id="245" w:name="_Toc446349118"/>
      <w:bookmarkStart w:id="246" w:name="_Toc446349127"/>
      <w:bookmarkStart w:id="247" w:name="_Ref254964691"/>
      <w:bookmarkStart w:id="248" w:name="_Toc446344339"/>
      <w:bookmarkStart w:id="249" w:name="_Toc446344340"/>
      <w:bookmarkStart w:id="250" w:name="_Toc446344342"/>
      <w:bookmarkStart w:id="251" w:name="_Toc446344343"/>
      <w:bookmarkStart w:id="252" w:name="_Toc446344346"/>
      <w:bookmarkStart w:id="253" w:name="_Toc446344347"/>
      <w:bookmarkStart w:id="254" w:name="_Toc446344348"/>
      <w:bookmarkStart w:id="255" w:name="_Toc446344349"/>
      <w:bookmarkStart w:id="256" w:name="_Toc446344350"/>
      <w:bookmarkStart w:id="257" w:name="_Toc446344353"/>
      <w:bookmarkStart w:id="258" w:name="_Toc446344337"/>
      <w:bookmarkStart w:id="259" w:name="_Ref254964705"/>
      <w:bookmarkStart w:id="260" w:name="_Ref254964984"/>
      <w:bookmarkStart w:id="261" w:name="_Ref254964993"/>
      <w:bookmarkStart w:id="262" w:name="_Toc260243802"/>
      <w:bookmarkStart w:id="263" w:name="_Toc286676307"/>
      <w:bookmarkStart w:id="264" w:name="_Toc190684"/>
      <w:bookmarkStart w:id="265" w:name="_Toc10577151"/>
      <w:bookmarkStart w:id="266" w:name="_Toc202342072"/>
      <w:bookmarkStart w:id="267" w:name="_Toc446348957"/>
      <w:bookmarkStart w:id="268" w:name="_Toc177875277"/>
      <w:bookmarkStart w:id="269" w:name="_Toc446349197"/>
      <w:bookmarkStart w:id="270" w:name="_Toc254770975"/>
      <w:bookmarkStart w:id="271" w:name="_Toc254770977"/>
      <w:bookmarkStart w:id="272" w:name="_Toc254770979"/>
      <w:bookmarkStart w:id="273" w:name="_Toc254770981"/>
      <w:bookmarkStart w:id="274" w:name="_Toc254770994"/>
      <w:bookmarkStart w:id="275" w:name="_Toc214445109"/>
      <w:bookmarkStart w:id="276" w:name="_Toc214445285"/>
      <w:bookmarkStart w:id="277" w:name="_Toc214445113"/>
      <w:bookmarkStart w:id="278" w:name="_Toc214445289"/>
      <w:bookmarkStart w:id="279" w:name="_Toc446349158"/>
      <w:bookmarkStart w:id="280" w:name="_Toc214445114"/>
      <w:bookmarkStart w:id="281" w:name="_Toc214445290"/>
      <w:bookmarkStart w:id="282" w:name="_Toc214445116"/>
      <w:bookmarkStart w:id="283" w:name="_Toc214445292"/>
      <w:bookmarkStart w:id="284" w:name="_Toc446344332"/>
      <w:bookmarkStart w:id="285" w:name="_Toc446344333"/>
      <w:bookmarkStart w:id="286" w:name="_Toc446344334"/>
      <w:bookmarkStart w:id="287" w:name="_Toc446344335"/>
      <w:bookmarkStart w:id="288" w:name="_Toc446344336"/>
      <w:bookmarkStart w:id="289" w:name="_Toc446348983"/>
      <w:bookmarkStart w:id="290" w:name="_Toc446344520"/>
      <w:bookmarkStart w:id="291" w:name="_Toc446348975"/>
      <w:bookmarkStart w:id="292" w:name="_Toc446337151"/>
      <w:bookmarkStart w:id="293" w:name="_Toc446344521"/>
      <w:bookmarkStart w:id="294" w:name="_Toc446348976"/>
      <w:bookmarkStart w:id="295" w:name="_Toc446337157"/>
      <w:bookmarkStart w:id="296" w:name="_Toc446344527"/>
      <w:bookmarkStart w:id="297" w:name="_Toc446348982"/>
      <w:bookmarkStart w:id="298" w:name="_Toc446337158"/>
      <w:bookmarkStart w:id="299" w:name="_Toc446344528"/>
      <w:bookmarkStart w:id="300" w:name="_Toc446337150"/>
      <w:bookmarkStart w:id="301" w:name="_Toc446337163"/>
      <w:bookmarkStart w:id="302" w:name="_Toc446344533"/>
      <w:bookmarkStart w:id="303" w:name="_Toc446348988"/>
      <w:bookmarkStart w:id="304" w:name="_Toc446337169"/>
      <w:bookmarkStart w:id="305" w:name="_Toc446344539"/>
      <w:bookmarkStart w:id="306" w:name="_Toc446348994"/>
      <w:bookmarkStart w:id="307" w:name="_Toc251825412"/>
      <w:bookmarkStart w:id="308" w:name="_Toc251920306"/>
      <w:bookmarkStart w:id="309" w:name="_Toc251939712"/>
      <w:bookmarkStart w:id="310" w:name="_Toc252467121"/>
      <w:bookmarkStart w:id="311" w:name="_Toc446348964"/>
      <w:bookmarkStart w:id="312" w:name="_Toc446337133"/>
      <w:bookmarkStart w:id="313" w:name="_Toc446344503"/>
      <w:bookmarkStart w:id="314" w:name="_Toc446348958"/>
      <w:bookmarkStart w:id="315" w:name="_Toc446344505"/>
      <w:bookmarkStart w:id="316" w:name="_Toc446348960"/>
      <w:bookmarkStart w:id="317" w:name="_Toc446337136"/>
      <w:bookmarkStart w:id="318" w:name="_Toc296504135"/>
      <w:bookmarkStart w:id="319" w:name="_Toc446348961"/>
      <w:bookmarkStart w:id="320" w:name="_Toc446337139"/>
      <w:bookmarkStart w:id="321" w:name="_Toc446344509"/>
      <w:bookmarkStart w:id="322" w:name="_Toc446344506"/>
      <w:bookmarkStart w:id="323" w:name="_Toc446337146"/>
      <w:bookmarkStart w:id="324" w:name="_Toc446344516"/>
      <w:bookmarkStart w:id="325" w:name="_Toc446348971"/>
      <w:bookmarkStart w:id="326" w:name="_Toc446337147"/>
      <w:bookmarkStart w:id="327" w:name="_Toc446344517"/>
      <w:bookmarkStart w:id="328" w:name="_Toc446348972"/>
      <w:bookmarkStart w:id="329" w:name="_Toc446337149"/>
      <w:bookmarkStart w:id="330" w:name="_Toc446344519"/>
      <w:bookmarkStart w:id="331" w:name="_Toc446348974"/>
      <w:bookmarkStart w:id="332" w:name="_Toc295393847"/>
      <w:bookmarkStart w:id="333" w:name="_Toc446349026"/>
      <w:bookmarkStart w:id="334" w:name="_Toc446349031"/>
      <w:bookmarkStart w:id="335" w:name="_Toc446349034"/>
      <w:bookmarkStart w:id="336" w:name="_Toc446349049"/>
      <w:bookmarkStart w:id="337" w:name="_Toc295232101"/>
      <w:bookmarkStart w:id="338" w:name="_Toc295293000"/>
      <w:bookmarkStart w:id="339" w:name="_Toc295393846"/>
      <w:bookmarkStart w:id="340" w:name="_Toc296504130"/>
      <w:bookmarkStart w:id="341" w:name="_Toc295232102"/>
      <w:bookmarkStart w:id="342" w:name="_Toc295293001"/>
      <w:bookmarkStart w:id="343" w:name="_Toc446348999"/>
      <w:bookmarkStart w:id="344" w:name="_Toc296504131"/>
      <w:bookmarkStart w:id="345" w:name="_Toc295232103"/>
      <w:bookmarkStart w:id="346" w:name="_Toc295293002"/>
      <w:bookmarkStart w:id="347" w:name="_Toc295393848"/>
      <w:bookmarkStart w:id="348" w:name="_Toc296504132"/>
      <w:bookmarkStart w:id="349" w:name="_Toc446349059"/>
      <w:bookmarkStart w:id="350" w:name="_Toc446349060"/>
      <w:bookmarkStart w:id="351" w:name="_Toc295232106"/>
      <w:bookmarkStart w:id="352" w:name="_Toc295293005"/>
      <w:bookmarkStart w:id="353" w:name="_Toc295393851"/>
      <w:bookmarkStart w:id="354" w:name="_Toc446349024"/>
      <w:bookmarkStart w:id="355" w:name="_Toc446344544"/>
      <w:bookmarkStart w:id="356" w:name="_Toc446337176"/>
      <w:bookmarkStart w:id="357" w:name="_Toc446344546"/>
      <w:bookmarkStart w:id="358" w:name="_Toc446349001"/>
      <w:bookmarkStart w:id="359" w:name="_Toc446344549"/>
      <w:bookmarkStart w:id="360" w:name="_Toc446349004"/>
      <w:bookmarkStart w:id="361" w:name="_Toc446344550"/>
      <w:bookmarkStart w:id="362" w:name="_Toc446349005"/>
      <w:bookmarkStart w:id="363" w:name="_Toc446344553"/>
      <w:bookmarkStart w:id="364" w:name="_Toc446337184"/>
      <w:bookmarkStart w:id="365" w:name="_Toc446349025"/>
      <w:bookmarkStart w:id="366" w:name="_Toc446349022"/>
      <w:bookmarkStart w:id="367" w:name="_Toc252467116"/>
      <w:bookmarkStart w:id="368" w:name="_Toc446349012"/>
      <w:bookmarkStart w:id="369" w:name="_Toc446344557"/>
      <w:bookmarkStart w:id="370" w:name="_Toc446349008"/>
      <w:bookmarkStart w:id="371" w:name="_Toc446337187"/>
      <w:bookmarkStart w:id="372" w:name="_Toc446344554"/>
      <w:bookmarkStart w:id="373" w:name="_Toc446349009"/>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8"/>
      <w:bookmarkEnd w:id="249"/>
      <w:bookmarkEnd w:id="250"/>
      <w:bookmarkEnd w:id="251"/>
      <w:bookmarkEnd w:id="252"/>
      <w:bookmarkEnd w:id="253"/>
      <w:bookmarkEnd w:id="254"/>
      <w:bookmarkEnd w:id="255"/>
      <w:bookmarkEnd w:id="256"/>
      <w:bookmarkEnd w:id="257"/>
      <w:bookmarkEnd w:id="258"/>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Fonts w:cs="Calibri" w:ascii="Helvetica 55 Roman" w:hAnsi="Helvetica 55 Roman"/>
          <w:color w:val="F79646"/>
          <w:lang w:val="fr-FR"/>
        </w:rPr>
        <w:t xml:space="preserve">processus de commande </w:t>
      </w:r>
      <w:bookmarkEnd w:id="247"/>
      <w:bookmarkEnd w:id="259"/>
      <w:bookmarkEnd w:id="260"/>
      <w:bookmarkEnd w:id="261"/>
      <w:bookmarkEnd w:id="262"/>
      <w:bookmarkEnd w:id="263"/>
      <w:r>
        <w:rPr>
          <w:rFonts w:cs="Calibri" w:ascii="Helvetica 55 Roman" w:hAnsi="Helvetica 55 Roman"/>
          <w:color w:val="F79646"/>
          <w:lang w:val="fr-FR"/>
        </w:rPr>
        <w:t>de l’Offre</w:t>
      </w:r>
      <w:bookmarkEnd w:id="264"/>
      <w:bookmarkEnd w:id="265"/>
    </w:p>
    <w:p>
      <w:pPr>
        <w:pStyle w:val="Heading2"/>
        <w:ind w:left="1646" w:hanging="576"/>
        <w:rPr>
          <w:rFonts w:ascii="Helvetica 55 Roman" w:hAnsi="Helvetica 55 Roman"/>
        </w:rPr>
      </w:pPr>
      <w:bookmarkStart w:id="374" w:name="_Toc10577152"/>
      <w:r>
        <w:rPr>
          <w:rFonts w:ascii="Helvetica 55 Roman" w:hAnsi="Helvetica 55 Roman"/>
        </w:rPr>
        <w:t>prérequis</w:t>
      </w:r>
      <w:bookmarkEnd w:id="374"/>
    </w:p>
    <w:p>
      <w:pPr>
        <w:pStyle w:val="Textecourant"/>
        <w:rPr>
          <w:rFonts w:cs="Calibri"/>
        </w:rPr>
      </w:pPr>
      <w:r>
        <w:rPr>
          <w:rFonts w:cs="Calibri"/>
        </w:rPr>
        <w:t xml:space="preserve">Afin de bénéficier de l’Offre, </w:t>
      </w:r>
      <w:r>
        <w:rPr>
          <w:rFonts w:cs="Calibri"/>
          <w:color w:val="000000"/>
        </w:rPr>
        <w:t xml:space="preserve">l’Opérateur doit être signataire du contrat d’accès FTTH de CHARENTE MARITIME TRÈS HAUT DÉBIT et disposer d’un accès passif au PM au titre de ce contrat. </w:t>
      </w:r>
      <w:r>
        <w:rPr>
          <w:rFonts w:cs="Calibri"/>
        </w:rPr>
        <w:t xml:space="preserve">L’offre d’accès FTTH fait l’objet de la souscription par l’Opérateur d’un contrat distinct. </w:t>
      </w:r>
    </w:p>
    <w:p>
      <w:pPr>
        <w:pStyle w:val="Textecourant"/>
        <w:rPr>
          <w:rFonts w:cs="Calibri"/>
        </w:rPr>
      </w:pPr>
      <w:r>
        <w:rPr>
          <w:rFonts w:cs="Calibri"/>
        </w:rPr>
      </w:r>
    </w:p>
    <w:p>
      <w:pPr>
        <w:pStyle w:val="Heading2"/>
        <w:ind w:left="1646" w:hanging="576"/>
        <w:rPr>
          <w:rFonts w:ascii="Helvetica 55 Roman" w:hAnsi="Helvetica 55 Roman"/>
        </w:rPr>
      </w:pPr>
      <w:bookmarkStart w:id="375" w:name="_Toc10577153"/>
      <w:bookmarkStart w:id="376" w:name="_Toc190686"/>
      <w:bookmarkStart w:id="377" w:name="_Toc532579085"/>
      <w:bookmarkStart w:id="378" w:name="_Toc443401473"/>
      <w:r>
        <w:rPr>
          <w:rFonts w:ascii="Helvetica 55 Roman" w:hAnsi="Helvetica 55 Roman"/>
        </w:rPr>
        <w:t>prévisions de commande</w:t>
      </w:r>
      <w:bookmarkEnd w:id="375"/>
      <w:bookmarkEnd w:id="376"/>
      <w:bookmarkEnd w:id="377"/>
      <w:bookmarkEnd w:id="378"/>
    </w:p>
    <w:p>
      <w:pPr>
        <w:pStyle w:val="Normal"/>
        <w:spacing w:before="120" w:after="0"/>
        <w:jc w:val="both"/>
        <w:rPr>
          <w:rFonts w:cs="Calibri"/>
        </w:rPr>
      </w:pPr>
      <w:r>
        <w:rPr>
          <w:rFonts w:cs="Calibri"/>
        </w:rPr>
        <w:t>Afin que CHARENTE MARITIME TRÈS HAUT DÉBIT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Calibri"/>
        </w:rPr>
      </w:pPr>
      <w:r>
        <w:rPr>
          <w:rFonts w:cs="Calibri"/>
        </w:rPr>
        <w:t xml:space="preserve">Si le processus de planification et de prévisions des commandes décrit au présent article n’est pas respecté par l’Opérateur, les pénalités de retard de mise à disposition des Accès pour le semestre S ne sont pas dues par CHARENTE MARITIME TRÈS HAUT DÉBIT si le volume total des Accès commandés au titre des Offres de fourniture de fibre optique de CHARENTE MARITIME TRÈS HAUT DÉBIT au cours du semestre précédent « S-1 » a excédé le nombre de soixante (60). </w:t>
      </w:r>
    </w:p>
    <w:p>
      <w:pPr>
        <w:pStyle w:val="Textecourant"/>
        <w:rPr>
          <w:rFonts w:cs="Calibri"/>
        </w:rPr>
      </w:pPr>
      <w:r>
        <w:rPr>
          <w:rFonts w:cs="Calibri"/>
        </w:rPr>
      </w:r>
    </w:p>
    <w:p>
      <w:pPr>
        <w:pStyle w:val="Heading2"/>
        <w:ind w:left="1646" w:hanging="576"/>
        <w:rPr>
          <w:rFonts w:ascii="Helvetica 55 Roman" w:hAnsi="Helvetica 55 Roman"/>
        </w:rPr>
      </w:pPr>
      <w:bookmarkStart w:id="379" w:name="_Toc10577154"/>
      <w:r>
        <w:rPr>
          <w:rFonts w:ascii="Helvetica 55 Roman" w:hAnsi="Helvetica 55 Roman"/>
        </w:rPr>
        <w:t>commande</w:t>
      </w:r>
      <w:bookmarkEnd w:id="379"/>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pPr>
      <w:r>
        <w:rPr>
          <w:rFonts w:cs="Arial"/>
        </w:rPr>
        <w:t xml:space="preserve">Au préalable, l’Opérateur devra vérifier que l’adresse pour laquelle il souhaite commander un Accès est éligible. Les niveaux d’éligibilité permettant de passer une commande sont, tels que décrits à l’article intitulé « Service d’éligibilité ». </w:t>
      </w:r>
    </w:p>
    <w:p>
      <w:pPr>
        <w:pStyle w:val="Normal"/>
        <w:spacing w:before="120" w:after="0"/>
        <w:jc w:val="both"/>
        <w:rPr>
          <w:rFonts w:cs="Calibri"/>
        </w:rPr>
      </w:pPr>
      <w:r>
        <w:rPr/>
        <w:t>CHARENTE MARITIME TRÈS HAUT DÉBIT</w:t>
      </w:r>
      <w:r>
        <w:rPr>
          <w:rFonts w:cs="Calibri"/>
        </w:rPr>
        <w:t xml:space="preserve"> accuse réception du bon de commande par voie électronique, après vérification de la conformité de la commande.</w:t>
      </w:r>
    </w:p>
    <w:p>
      <w:pPr>
        <w:pStyle w:val="Texte"/>
        <w:rPr>
          <w:rFonts w:cs="Calibri"/>
        </w:rPr>
      </w:pPr>
      <w:r>
        <w:rPr>
          <w:rFonts w:cs="Calibri"/>
        </w:rPr>
        <w:t xml:space="preserve">Dans le cas où le bon de commande n’est pas dûment rempli, l’accusé réception mentionnera le rejet motivé de celui-ci. Pour que sa commande soit prise en compte, l’Opérateur doit alors passer une nouvelle commande. </w:t>
      </w:r>
    </w:p>
    <w:p>
      <w:pPr>
        <w:pStyle w:val="Texte"/>
        <w:rPr>
          <w:rFonts w:cs="Calibri"/>
        </w:rPr>
      </w:pPr>
      <w:r>
        <w:rPr>
          <w:rFonts w:cs="Calibri"/>
        </w:rPr>
        <w:t>La commande de l’Opérateur est rejetée par CHARENTE MARITIME TRÈS HAUT DÉBIT dans les cas suivants :</w:t>
      </w:r>
    </w:p>
    <w:p>
      <w:pPr>
        <w:pStyle w:val="Texte"/>
        <w:numPr>
          <w:ilvl w:val="0"/>
          <w:numId w:val="26"/>
        </w:numPr>
        <w:rPr/>
      </w:pPr>
      <w:r>
        <w:rPr/>
        <w:t>adresse différente de celle fournit par le service d’éligibilité de CHARENTE MARITIME TRÈS HAUT DÉBIT tel que décrit à l’article intitulé « Service d’éligibilité »,</w:t>
      </w:r>
    </w:p>
    <w:p>
      <w:pPr>
        <w:pStyle w:val="Texte"/>
        <w:numPr>
          <w:ilvl w:val="0"/>
          <w:numId w:val="26"/>
        </w:numPr>
        <w:rPr/>
      </w:pPr>
      <w:r>
        <w:rPr/>
        <w:t>adresse inéligible à l’Offre,</w:t>
      </w:r>
    </w:p>
    <w:p>
      <w:pPr>
        <w:pStyle w:val="Texte"/>
        <w:numPr>
          <w:ilvl w:val="0"/>
          <w:numId w:val="26"/>
        </w:numPr>
        <w:rPr/>
      </w:pPr>
      <w:r>
        <w:rPr/>
        <w:t>interlocuteur site Client Final mal ou non renseigné,</w:t>
      </w:r>
    </w:p>
    <w:p>
      <w:pPr>
        <w:pStyle w:val="Texte"/>
        <w:numPr>
          <w:ilvl w:val="0"/>
          <w:numId w:val="26"/>
        </w:numPr>
        <w:rPr/>
      </w:pPr>
      <w:r>
        <w:rPr/>
        <w:t>identification du point de livraison au PM mal renseigné,</w:t>
      </w:r>
    </w:p>
    <w:p>
      <w:pPr>
        <w:pStyle w:val="Texte"/>
        <w:numPr>
          <w:ilvl w:val="0"/>
          <w:numId w:val="26"/>
        </w:numPr>
        <w:rPr/>
      </w:pPr>
      <w:r>
        <w:rPr/>
        <w:t>utilisation du mauvais bon de commande.</w:t>
      </w:r>
    </w:p>
    <w:p>
      <w:pPr>
        <w:pStyle w:val="Texte"/>
        <w:rPr/>
      </w:pPr>
      <w:r>
        <w:rPr/>
        <w:t>Dans le cas où la commande de l’Opérateur est rejetée par CHARENTE MARITIME TRÈS HAUT DÉBIT ou qu’elle nécessite une mise en conformité par CHARENTE MARITIME TRÈS HAUT DÉBIT pour être acceptée, l’Opérateur est redevable d’une pénalité pour commande non conforme telle que définie en annexe « pénalités ».</w:t>
      </w:r>
    </w:p>
    <w:p>
      <w:pPr>
        <w:pStyle w:val="Texte"/>
        <w:rPr>
          <w:rFonts w:cs="Calibri"/>
          <w:color w:val="F79646"/>
        </w:rPr>
      </w:pPr>
      <w:r>
        <w:rPr>
          <w:rFonts w:cs="Calibri"/>
          <w:color w:val="F79646"/>
        </w:rPr>
      </w:r>
    </w:p>
    <w:p>
      <w:pPr>
        <w:pStyle w:val="Heading1"/>
        <w:spacing w:before="0" w:after="0"/>
        <w:ind w:left="0" w:hanging="0"/>
        <w:rPr>
          <w:rFonts w:ascii="Helvetica 55 Roman" w:hAnsi="Helvetica 55 Roman" w:cs="Calibri"/>
          <w:color w:val="F79646"/>
        </w:rPr>
      </w:pPr>
      <w:bookmarkStart w:id="380" w:name="_Toc10577155"/>
      <w:bookmarkStart w:id="381" w:name="_Toc190688"/>
      <w:bookmarkStart w:id="382" w:name="_Toc443561020"/>
      <w:r>
        <w:rPr>
          <w:rFonts w:cs="Calibri" w:ascii="Helvetica 55 Roman" w:hAnsi="Helvetica 55 Roman"/>
          <w:color w:val="F79646"/>
        </w:rPr>
        <w:t>mise à disposition de l’Offre</w:t>
      </w:r>
      <w:bookmarkEnd w:id="380"/>
      <w:bookmarkEnd w:id="381"/>
      <w:bookmarkEnd w:id="382"/>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rFonts w:cs="Calibri"/>
        </w:rPr>
      </w:pPr>
      <w:r>
        <w:rPr>
          <w:rFonts w:cs="Calibri"/>
        </w:rPr>
      </w:r>
    </w:p>
    <w:p>
      <w:pPr>
        <w:pStyle w:val="Heading2"/>
        <w:ind w:left="1646" w:hanging="576"/>
        <w:rPr>
          <w:rFonts w:ascii="Helvetica 55 Roman" w:hAnsi="Helvetica 55 Roman"/>
        </w:rPr>
      </w:pPr>
      <w:bookmarkStart w:id="383" w:name="_Toc10577156"/>
      <w:bookmarkStart w:id="384" w:name="_Toc190689"/>
      <w:bookmarkStart w:id="385" w:name="_Toc443561022"/>
      <w:r>
        <w:rPr>
          <w:rFonts w:ascii="Helvetica 55 Roman" w:hAnsi="Helvetica 55 Roman"/>
        </w:rPr>
        <w:t>mise à disposition</w:t>
      </w:r>
      <w:bookmarkEnd w:id="385"/>
      <w:r>
        <w:rPr>
          <w:rFonts w:ascii="Helvetica 55 Roman" w:hAnsi="Helvetica 55 Roman"/>
        </w:rPr>
        <w:t xml:space="preserve"> d’un Accès FTTE passif PM</w:t>
      </w:r>
      <w:bookmarkEnd w:id="383"/>
      <w:bookmarkEnd w:id="384"/>
    </w:p>
    <w:p>
      <w:pPr>
        <w:pStyle w:val="Texte"/>
        <w:rPr/>
      </w:pPr>
      <w:r>
        <w:rPr/>
        <w:t>Lors de la mise à disposition d’un Accès, CHARENTE MARITIME TRÈS HAUT DÉBIT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CHARENTE MARITIME TRÈS HAUT DÉBIT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CHARENTE MARITIME TRÈS HAUT DÉBIT sont réputées conformes et acceptées par l’Opérateur.</w:t>
      </w:r>
    </w:p>
    <w:p>
      <w:pPr>
        <w:pStyle w:val="Heading3"/>
        <w:ind w:left="710" w:hanging="0"/>
        <w:rPr>
          <w:rFonts w:cs="Calibri"/>
          <w:sz w:val="23"/>
          <w:szCs w:val="23"/>
        </w:rPr>
      </w:pPr>
      <w:bookmarkStart w:id="386" w:name="_Toc10577157"/>
      <w:bookmarkStart w:id="387" w:name="_Toc190690"/>
      <w:r>
        <w:rPr>
          <w:rFonts w:cs="Calibri"/>
          <w:sz w:val="23"/>
          <w:szCs w:val="23"/>
        </w:rPr>
        <w:t>c</w:t>
      </w:r>
      <w:r>
        <w:rPr>
          <w:rFonts w:cs="Calibri"/>
        </w:rPr>
        <w:t>âblage</w:t>
      </w:r>
      <w:r>
        <w:rPr>
          <w:rFonts w:cs="Calibri"/>
          <w:bCs w:val="false"/>
          <w:sz w:val="22"/>
        </w:rPr>
        <w:t xml:space="preserve"> interne sur Site Client Final</w:t>
      </w:r>
      <w:bookmarkEnd w:id="386"/>
      <w:bookmarkEnd w:id="387"/>
      <w:r>
        <w:rPr>
          <w:rFonts w:cs="Calibri"/>
          <w:sz w:val="21"/>
          <w:szCs w:val="23"/>
        </w:rPr>
        <w:t xml:space="preserve"> </w:t>
      </w:r>
    </w:p>
    <w:p>
      <w:pPr>
        <w:pStyle w:val="Default"/>
        <w:rPr>
          <w:rFonts w:ascii="Helvetica 55 Roman" w:hAnsi="Helvetica 55 Roman" w:cs="Calibri"/>
          <w:sz w:val="20"/>
          <w:szCs w:val="20"/>
        </w:rPr>
      </w:pPr>
      <w:r>
        <w:rPr>
          <w:rFonts w:cs="Calibri" w:ascii="Helvetica 55 Roman" w:hAnsi="Helvetica 55 Roman"/>
          <w:sz w:val="20"/>
          <w:szCs w:val="20"/>
        </w:rPr>
      </w:r>
    </w:p>
    <w:p>
      <w:pPr>
        <w:pStyle w:val="Texte"/>
        <w:rPr/>
      </w:pPr>
      <w:r>
        <w:rPr/>
        <w:t>CHARENTE MARITIME TRÈS HAUT DÉBIT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CHARENTE MARITIME TRÈS HAUT DÉBIT,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CHARENTE MARITIME TRÈS HAUT DÉBIT sur devis ou réalisée par un Installateur privé et les délais standards ne s'appliquent pas. </w:t>
      </w:r>
    </w:p>
    <w:p>
      <w:pPr>
        <w:pStyle w:val="Texte"/>
        <w:rPr/>
      </w:pPr>
      <w:r>
        <w:rPr/>
        <w:t xml:space="preserve">CHARENTE MARITIME TRÈS HAUT DÉBIT assure une garantie de bon fonctionnement du câblage installé par lui-même durant la première année qui suit sa mise à disposition : CHARENTE MARITIME TRÈS HAUT DÉBIT prend à sa charge les frais de réparation, pièces et main d’œuvre, hors dommages provoqués par l’Opérateur ou un tiers. </w:t>
      </w:r>
    </w:p>
    <w:p>
      <w:pPr>
        <w:pStyle w:val="Texte"/>
        <w:rPr/>
      </w:pPr>
      <w:r>
        <w:rPr/>
        <w:t xml:space="preserve">Au-delà de la première année, toute réparation du câblage réalisé par CHARENTE MARITIME TRÈS HAUT DÉBIT est réalisée sur devis. </w:t>
      </w:r>
    </w:p>
    <w:p>
      <w:pPr>
        <w:pStyle w:val="Texte"/>
        <w:rPr/>
      </w:pPr>
      <w:r>
        <w:rPr/>
        <w:t xml:space="preserve">A compter de la mise à disposition du câblage, toute intervention de CHARENTE MARITIME TRÈS HAUT DÉBIT, hors garantie de bon fonctionnement, sera réalisée sur devis accepté par l’Opérateur après étude technique de faisabilité. </w:t>
      </w:r>
    </w:p>
    <w:p>
      <w:pPr>
        <w:pStyle w:val="Texte"/>
        <w:rPr/>
      </w:pPr>
      <w:r>
        <w:rPr/>
        <w:t>En cas de défaillance du câblage installé par CHARENTE MARITIME TRÈS HAUT DÉBIT, les engagements contractuels de CHARENTE MARITIME TRÈS HAUT DÉBIT relatifs à l’Accès ne sont pas modifiés.</w:t>
      </w:r>
    </w:p>
    <w:p>
      <w:pPr>
        <w:pStyle w:val="Texte"/>
        <w:rPr>
          <w:rFonts w:cs="Calibri"/>
          <w:color w:val="FF0000"/>
        </w:rPr>
      </w:pPr>
      <w:r>
        <w:rPr>
          <w:rFonts w:cs="Calibri"/>
          <w:color w:val="FF0000"/>
        </w:rPr>
      </w:r>
    </w:p>
    <w:p>
      <w:pPr>
        <w:pStyle w:val="Heading3"/>
        <w:ind w:left="710" w:hanging="0"/>
        <w:rPr>
          <w:rFonts w:cs="Calibri"/>
        </w:rPr>
      </w:pPr>
      <w:bookmarkStart w:id="388" w:name="_Toc443561023"/>
      <w:bookmarkStart w:id="389" w:name="_Toc10577158"/>
      <w:bookmarkStart w:id="390" w:name="_Toc190691"/>
      <w:r>
        <w:rPr>
          <w:rFonts w:cs="Calibri"/>
        </w:rPr>
        <w:t xml:space="preserve">délai de mise à disposition </w:t>
      </w:r>
      <w:bookmarkEnd w:id="388"/>
      <w:r>
        <w:rPr>
          <w:rFonts w:cs="Calibri"/>
        </w:rPr>
        <w:t>d’un Accès FTTE passif PM</w:t>
      </w:r>
      <w:bookmarkEnd w:id="389"/>
      <w:bookmarkEnd w:id="390"/>
    </w:p>
    <w:p>
      <w:pPr>
        <w:pStyle w:val="Heading4"/>
        <w:ind w:left="1574" w:hanging="864"/>
        <w:rPr>
          <w:rFonts w:cs="Calibri"/>
        </w:rPr>
      </w:pPr>
      <w:r>
        <w:rPr>
          <w:rFonts w:cs="Calibri"/>
        </w:rPr>
        <w:t xml:space="preserve">principe du délai standard </w:t>
      </w:r>
    </w:p>
    <w:p>
      <w:pPr>
        <w:pStyle w:val="Textenum1"/>
        <w:numPr>
          <w:ilvl w:val="0"/>
          <w:numId w:val="0"/>
        </w:numPr>
        <w:spacing w:before="120" w:after="0"/>
        <w:ind w:left="0" w:hanging="0"/>
        <w:rPr>
          <w:rFonts w:cs="Calibri"/>
          <w:color w:val="FF0000"/>
        </w:rPr>
      </w:pPr>
      <w:r>
        <w:rPr>
          <w:rFonts w:cs="Calibri"/>
          <w:color w:val="FF0000"/>
        </w:rPr>
      </w:r>
    </w:p>
    <w:p>
      <w:pPr>
        <w:pStyle w:val="Texte"/>
        <w:rPr/>
      </w:pPr>
      <w:r>
        <w:rPr/>
        <w:t>CHARENTE MARITIME TRÈS HAUT DÉBIT s’engage sur un délai standard de mise à disposition courant à compter de la date de réception par CHARENTE MARITIME TRÈS HAUT DÉBIT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6"/>
        </w:numPr>
        <w:rPr/>
      </w:pPr>
      <w:r>
        <w:rPr/>
        <w:t>délai pour un Accès à une adresse éligible avec réseau déployé, si le POC est réalisé par téléphone : 30 jours calendaires.</w:t>
      </w:r>
    </w:p>
    <w:p>
      <w:pPr>
        <w:pStyle w:val="Texte"/>
        <w:numPr>
          <w:ilvl w:val="0"/>
          <w:numId w:val="26"/>
        </w:numPr>
        <w:rPr/>
      </w:pPr>
      <w:r>
        <w:rPr/>
        <w:t>délai pour un Accès à une adresse éligible avec réseau déployé, s’il y a un POC physique : 55 jours calendaires.</w:t>
      </w:r>
    </w:p>
    <w:p>
      <w:pPr>
        <w:pStyle w:val="Texte"/>
        <w:numPr>
          <w:ilvl w:val="0"/>
          <w:numId w:val="26"/>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rPr>
          <w:rFonts w:cs="Calibri"/>
        </w:rPr>
      </w:pPr>
      <w:r>
        <w:rPr>
          <w:rFonts w:cs="Calibri"/>
        </w:rPr>
        <w:t>cas où le délai standard de mise à disposition ne s’applique pas</w:t>
      </w:r>
    </w:p>
    <w:p>
      <w:pPr>
        <w:pStyle w:val="Texte"/>
        <w:rPr/>
      </w:pPr>
      <w:r>
        <w:rPr/>
        <w:t>Le délai standard de mise à disposition des Accès ne s’applique pas dans les cas suivants :</w:t>
      </w:r>
    </w:p>
    <w:p>
      <w:pPr>
        <w:pStyle w:val="Texte"/>
        <w:numPr>
          <w:ilvl w:val="0"/>
          <w:numId w:val="26"/>
        </w:numPr>
        <w:rPr/>
      </w:pPr>
      <w:r>
        <w:rPr/>
        <w:t>Difficultés Exceptionnelles de Construction (telles que décrites à l’annexe « Difficultés Exceptionnelles de Constructions (DEC) ») ;</w:t>
      </w:r>
    </w:p>
    <w:p>
      <w:pPr>
        <w:pStyle w:val="Texte"/>
        <w:numPr>
          <w:ilvl w:val="0"/>
          <w:numId w:val="26"/>
        </w:numPr>
        <w:rPr/>
      </w:pPr>
      <w:r>
        <w:rPr/>
        <w:t>intervention de voirie avec autorisation de la mairie ou d’un tiers ;</w:t>
      </w:r>
    </w:p>
    <w:p>
      <w:pPr>
        <w:pStyle w:val="Texte"/>
        <w:numPr>
          <w:ilvl w:val="0"/>
          <w:numId w:val="26"/>
        </w:numPr>
        <w:rPr/>
      </w:pPr>
      <w:r>
        <w:rPr/>
        <w:t xml:space="preserve">travaux de désaturation du réseau optique existant et du génie civil support du réseau utilisé ; </w:t>
      </w:r>
    </w:p>
    <w:p>
      <w:pPr>
        <w:pStyle w:val="Texte"/>
        <w:numPr>
          <w:ilvl w:val="0"/>
          <w:numId w:val="26"/>
        </w:numPr>
        <w:rPr/>
      </w:pPr>
      <w:r>
        <w:rPr/>
        <w:t>aléas de travaux (génie civil cassé ou saturé, chambre de tirage inaccessible) ;</w:t>
      </w:r>
    </w:p>
    <w:p>
      <w:pPr>
        <w:pStyle w:val="Texte"/>
        <w:numPr>
          <w:ilvl w:val="0"/>
          <w:numId w:val="26"/>
        </w:numPr>
        <w:rPr/>
      </w:pPr>
      <w:r>
        <w:rPr/>
        <w:t>si l’Opérateur ne respecte pas le processus de livraison décrit à l’article intitulé « processus de livraison des Accès », en particulier la réalisation préalable des travaux de conformité spécifiés lors du POC ;</w:t>
      </w:r>
    </w:p>
    <w:p>
      <w:pPr>
        <w:pStyle w:val="Texte"/>
        <w:numPr>
          <w:ilvl w:val="0"/>
          <w:numId w:val="26"/>
        </w:numPr>
        <w:rPr/>
      </w:pPr>
      <w:r>
        <w:rPr/>
        <w:t>les conditions de réalisation de la Desserte Interne par CHARENTE MARITIME TRÈS HAUT DÉBIT ne sont pas respectées.</w:t>
      </w:r>
    </w:p>
    <w:p>
      <w:pPr>
        <w:pStyle w:val="Texte"/>
        <w:rPr>
          <w:rFonts w:cs="Calibri"/>
        </w:rPr>
      </w:pPr>
      <w:r>
        <w:rPr>
          <w:rFonts w:cs="Calibri"/>
        </w:rPr>
      </w:r>
    </w:p>
    <w:p>
      <w:pPr>
        <w:pStyle w:val="Heading3"/>
        <w:ind w:left="709" w:hanging="0"/>
        <w:rPr>
          <w:rFonts w:cs="Calibri"/>
        </w:rPr>
      </w:pPr>
      <w:bookmarkStart w:id="391" w:name="_Toc10577159"/>
      <w:bookmarkStart w:id="392" w:name="_Toc190692"/>
      <w:bookmarkStart w:id="393" w:name="_Toc443561024"/>
      <w:r>
        <w:rPr>
          <w:rFonts w:cs="Calibri"/>
        </w:rPr>
        <w:t xml:space="preserve">retard de mise à disposition des </w:t>
      </w:r>
      <w:bookmarkEnd w:id="393"/>
      <w:r>
        <w:rPr>
          <w:rFonts w:cs="Calibri"/>
        </w:rPr>
        <w:t>Accès</w:t>
      </w:r>
      <w:bookmarkEnd w:id="391"/>
      <w:bookmarkEnd w:id="392"/>
    </w:p>
    <w:p>
      <w:pPr>
        <w:pStyle w:val="Heading4"/>
        <w:ind w:left="1574" w:hanging="864"/>
        <w:rPr>
          <w:rFonts w:cs="Calibri"/>
        </w:rPr>
      </w:pPr>
      <w:r>
        <w:rPr>
          <w:rFonts w:cs="Calibri"/>
        </w:rPr>
        <w:t>retard de mise à disposition du fait de CHARENTE MARITIME TRÈS HAUT DÉBIT</w:t>
      </w:r>
    </w:p>
    <w:p>
      <w:pPr>
        <w:pStyle w:val="Normal"/>
        <w:keepNext w:val="true"/>
        <w:ind w:firstLine="2268"/>
        <w:jc w:val="both"/>
        <w:rPr>
          <w:rFonts w:eastAsia="Calibri" w:cs="Calibri"/>
          <w:highlight w:val="yellow"/>
        </w:rPr>
      </w:pPr>
      <w:r>
        <w:rPr>
          <w:rFonts w:eastAsia="Calibri" w:cs="Calibri"/>
          <w:highlight w:val="yellow"/>
        </w:rPr>
      </w:r>
    </w:p>
    <w:p>
      <w:pPr>
        <w:pStyle w:val="Texte"/>
        <w:rPr/>
      </w:pPr>
      <w:r>
        <w:rPr/>
        <w:t xml:space="preserve">Si la date de mise à disposition convenue lors de la commande ne peut être respectée du seul fait de CHARENTE MARITIME TRÈS HAUT DÉBIT,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CHARENTE MARITIME TRÈS HAUT DÉBIT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6"/>
        </w:numPr>
        <w:rPr/>
      </w:pPr>
      <w:r>
        <w:rPr/>
        <w:t>du non-respect par l’Opérateur du processus de mise à disposition décrit à l’article intitulé « mise à disposition de l’Offre » ;</w:t>
      </w:r>
    </w:p>
    <w:p>
      <w:pPr>
        <w:pStyle w:val="Texte"/>
        <w:numPr>
          <w:ilvl w:val="0"/>
          <w:numId w:val="26"/>
        </w:numPr>
        <w:rPr/>
      </w:pPr>
      <w:r>
        <w:rPr/>
        <w:t xml:space="preserve">du non-respect des conditions prévues à l’article intitulé « prévisions de commande » ; </w:t>
      </w:r>
    </w:p>
    <w:p>
      <w:pPr>
        <w:pStyle w:val="Texte"/>
        <w:numPr>
          <w:ilvl w:val="0"/>
          <w:numId w:val="26"/>
        </w:numPr>
        <w:rPr/>
      </w:pPr>
      <w:r>
        <w:rPr/>
        <w:t xml:space="preserve">d’une modification de la prestation demandée par l’Opérateur ; </w:t>
      </w:r>
    </w:p>
    <w:p>
      <w:pPr>
        <w:pStyle w:val="Texte"/>
        <w:numPr>
          <w:ilvl w:val="0"/>
          <w:numId w:val="26"/>
        </w:numPr>
        <w:rPr/>
      </w:pPr>
      <w:r>
        <w:rPr/>
        <w:t>du fait de l’Opérateur et en particulier du non-respect des STAS ou d’un mauvais fonctionnement de la Desserte Interne non réalisée par CHARENTE MARITIME TRÈS HAUT DÉBIT ;</w:t>
      </w:r>
    </w:p>
    <w:p>
      <w:pPr>
        <w:pStyle w:val="Texte"/>
        <w:numPr>
          <w:ilvl w:val="0"/>
          <w:numId w:val="26"/>
        </w:numPr>
        <w:rPr/>
      </w:pPr>
      <w:r>
        <w:rPr/>
        <w:t>de Difficultés Exceptionnelles de Construction rencontrées telles que décrites à l’annexe « Difficultés Exceptionnelles de Constructions (DEC) » ;</w:t>
      </w:r>
    </w:p>
    <w:p>
      <w:pPr>
        <w:pStyle w:val="Texte"/>
        <w:numPr>
          <w:ilvl w:val="0"/>
          <w:numId w:val="26"/>
        </w:numPr>
        <w:rPr/>
      </w:pPr>
      <w:r>
        <w:rPr/>
        <w:t xml:space="preserve">de l’absence de mise à disposition par le Client final dans le délai précisé dans le POC, ou à défaut dans les sept (7) jours avant la Date de mise à disposition convenue, </w:t>
      </w:r>
    </w:p>
    <w:p>
      <w:pPr>
        <w:pStyle w:val="Normal1"/>
        <w:widowControl/>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widowControl/>
        <w:numPr>
          <w:ilvl w:val="1"/>
          <w:numId w:val="25"/>
        </w:numPr>
        <w:rPr>
          <w:rFonts w:ascii="Helvetica 55 Roman" w:hAnsi="Helvetica 55 Roman"/>
          <w:color w:val="000000"/>
        </w:rPr>
      </w:pPr>
      <w:r>
        <w:rPr>
          <w:rFonts w:ascii="Helvetica 55 Roman" w:hAnsi="Helvetica 55 Roman"/>
          <w:color w:val="000000"/>
        </w:rPr>
        <w:t>de la Desserte Interne si elle n’est pas réalisée par CHARENTE MARITIME TRÈS HAUT DÉBIT ;</w:t>
      </w:r>
    </w:p>
    <w:p>
      <w:pPr>
        <w:pStyle w:val="Texte"/>
        <w:numPr>
          <w:ilvl w:val="0"/>
          <w:numId w:val="26"/>
        </w:numPr>
        <w:rPr/>
      </w:pPr>
      <w:r>
        <w:rPr/>
        <w:t>du fait d’un tiers ;</w:t>
      </w:r>
    </w:p>
    <w:p>
      <w:pPr>
        <w:pStyle w:val="Texte"/>
        <w:numPr>
          <w:ilvl w:val="0"/>
          <w:numId w:val="26"/>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rPr>
          <w:rFonts w:ascii="Helvetica 55 Roman" w:hAnsi="Helvetica 55 Roman" w:cs="Calibri"/>
          <w:highlight w:val="yellow"/>
        </w:rPr>
      </w:pPr>
      <w:r>
        <w:rPr>
          <w:rFonts w:cs="Calibri" w:ascii="Helvetica 55 Roman" w:hAnsi="Helvetica 55 Roman"/>
          <w:highlight w:val="yellow"/>
        </w:rPr>
      </w:r>
    </w:p>
    <w:p>
      <w:pPr>
        <w:pStyle w:val="Heading4"/>
        <w:ind w:left="1574" w:hanging="864"/>
        <w:rPr>
          <w:rFonts w:cs="Calibri"/>
        </w:rPr>
      </w:pPr>
      <w:r>
        <w:rPr>
          <w:rFonts w:cs="Calibri"/>
        </w:rPr>
        <w:t xml:space="preserve">– </w:t>
      </w:r>
      <w:r>
        <w:rPr>
          <w:rFonts w:cs="Calibri"/>
        </w:rPr>
        <w:t>retard de mise à disposition du fait de l’Opérateur</w:t>
      </w:r>
    </w:p>
    <w:p>
      <w:pPr>
        <w:pStyle w:val="Normal111"/>
        <w:rPr>
          <w:rFonts w:ascii="Helvetica 55 Roman" w:hAnsi="Helvetica 55 Roman" w:cs="Calibri"/>
        </w:rPr>
      </w:pPr>
      <w:r>
        <w:rPr>
          <w:rFonts w:cs="Calibri" w:ascii="Helvetica 55 Roman" w:hAnsi="Helvetica 55 Roman"/>
        </w:rPr>
      </w:r>
    </w:p>
    <w:p>
      <w:pPr>
        <w:pStyle w:val="Texte"/>
        <w:rPr/>
      </w:pPr>
      <w:r>
        <w:rPr/>
        <w:t>Si la date de mise à disposition convenue lors de la commande ne peut être respectée du fait de l’Opérateur, ce dernier doit prévenir CHARENTE MARITIME TRÈS HAUT DÉBIT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CHARENTE MARITIME TRÈS HAUT DÉBIT demande à l’Opérateur de se prononcer sur le maintien ou non de la commande concernée. Dans un délai d’1 mois à compter de l’envoi de la notification, l’Opérateur peut signaler à CHARENTE MARITIME TRÈS HAUT DÉBIT qu’il souhaite maintenir sa commande. A défaut de réponse de l’Opérateur dans ce délai, CHARENTE MARITIME TRÈS HAUT DÉBIT annule la commande de plein droit et facture l’intégralité des frais de mise en service de l’Offre. Le maintien par l’Opérateur de la commande concernée ne pourra excéder 1 an à compter de la date de commande. A l’issue de ce délai, CHARENTE MARITIME TRÈS HAUT DÉBIT annule la commande de plein droit et facture l’intégralité des frais de mise en service de l’Offre. </w:t>
      </w:r>
    </w:p>
    <w:p>
      <w:pPr>
        <w:pStyle w:val="Texte"/>
        <w:rPr/>
      </w:pPr>
      <w:r>
        <w:rPr/>
        <w:t>En cas d’impossibilité pour CHARENTE MARITIME TRÈS HAUT DÉBIT de réaliser le raccordement lors du rendez-vous planifié pour cause, par exemple, d’absence de correspondant ou de locaux indisponibles ou inaccessibles, l’Opérateur sera redevable d’une prestation d’intervention à tort en phase de production.</w:t>
      </w:r>
    </w:p>
    <w:p>
      <w:pPr>
        <w:pStyle w:val="Normal"/>
        <w:rPr>
          <w:rFonts w:cs="Calibri"/>
          <w:szCs w:val="20"/>
        </w:rPr>
      </w:pPr>
      <w:r>
        <w:rPr>
          <w:rFonts w:cs="Calibri"/>
          <w:szCs w:val="20"/>
        </w:rPr>
      </w:r>
    </w:p>
    <w:p>
      <w:pPr>
        <w:pStyle w:val="Heading3"/>
        <w:ind w:left="710" w:hanging="0"/>
        <w:rPr>
          <w:rFonts w:cs="Calibri"/>
        </w:rPr>
      </w:pPr>
      <w:bookmarkStart w:id="394" w:name="_Toc10577160"/>
      <w:bookmarkStart w:id="395" w:name="_Toc190693"/>
      <w:bookmarkStart w:id="396" w:name="_Toc443561025"/>
      <w:r>
        <w:rPr>
          <w:rFonts w:cs="Calibri"/>
        </w:rPr>
        <w:t xml:space="preserve">processus de livraison </w:t>
      </w:r>
      <w:bookmarkEnd w:id="396"/>
      <w:r>
        <w:rPr>
          <w:rFonts w:cs="Calibri"/>
        </w:rPr>
        <w:t>des Accès</w:t>
      </w:r>
      <w:bookmarkEnd w:id="394"/>
      <w:bookmarkEnd w:id="395"/>
      <w:r>
        <w:rPr>
          <w:rFonts w:cs="Calibri"/>
        </w:rPr>
        <w:t xml:space="preserve"> </w:t>
      </w:r>
    </w:p>
    <w:p>
      <w:pPr>
        <w:pStyle w:val="Normal"/>
        <w:spacing w:before="120" w:after="0"/>
        <w:jc w:val="both"/>
        <w:rPr>
          <w:rFonts w:cs="Arial"/>
        </w:rPr>
      </w:pPr>
      <w:bookmarkStart w:id="397" w:name="_Toc443561026"/>
      <w:bookmarkStart w:id="398" w:name="_Toc190694"/>
      <w:r>
        <w:rPr>
          <w:rFonts w:cs="Arial"/>
        </w:rPr>
        <w:t xml:space="preserve">Suite à la commande de l’Opérateur, CHARENTE MARITIME TRÈS HAUT DÉBIT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6"/>
        </w:numPr>
        <w:rPr/>
      </w:pPr>
      <w:r>
        <w:rPr/>
        <w:t>une date de mise à disposition prévisionnelle des travaux à la charge de l’Opérateur ;</w:t>
      </w:r>
    </w:p>
    <w:p>
      <w:pPr>
        <w:pStyle w:val="Texte"/>
        <w:numPr>
          <w:ilvl w:val="0"/>
          <w:numId w:val="26"/>
        </w:numPr>
        <w:rPr/>
      </w:pPr>
      <w:r>
        <w:rPr/>
        <w:t>la date de mise à disposition effective des travaux à la charge de l’Opérateur, permettant ainsi l’intervention de CHARENTE MARITIME TRÈS HAUT DÉBIT ;</w:t>
      </w:r>
    </w:p>
    <w:p>
      <w:pPr>
        <w:pStyle w:val="Texte"/>
        <w:numPr>
          <w:ilvl w:val="0"/>
          <w:numId w:val="26"/>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CHARENTE MARITIME TRÈS HAUT DÉBIT,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CHARENTE MARITIME TRÈS HAUT DÉBIT. CHARENTE MARITIME TRÈS HAUT DÉBIT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6"/>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6"/>
        </w:numPr>
        <w:rPr/>
      </w:pPr>
      <w:r>
        <w:rPr/>
        <w:t xml:space="preserve">à une date ultérieure négociée entre les Parties à la signature du POC. </w:t>
      </w:r>
    </w:p>
    <w:p>
      <w:pPr>
        <w:pStyle w:val="Normal"/>
        <w:spacing w:before="120" w:after="0"/>
        <w:jc w:val="both"/>
        <w:rPr>
          <w:rFonts w:cs="Arial"/>
          <w:bCs/>
        </w:rPr>
      </w:pPr>
      <w:r>
        <w:rPr/>
        <w:t>CHARENTE MARITIME TRÈS HAUT DÉBIT</w:t>
      </w:r>
      <w:r>
        <w:rPr>
          <w:rFonts w:cs="Arial"/>
          <w:bCs/>
        </w:rPr>
        <w:t xml:space="preserve"> 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rPr>
          <w:rFonts w:cs="Calibri"/>
        </w:rPr>
      </w:pPr>
      <w:bookmarkStart w:id="399" w:name="_Toc443561026"/>
      <w:bookmarkStart w:id="400" w:name="_Toc190694"/>
      <w:bookmarkStart w:id="401" w:name="_Toc10577161"/>
      <w:r>
        <w:rPr>
          <w:rFonts w:cs="Calibri"/>
        </w:rPr>
        <w:t>mise à disposition avec Difficulté Exceptionnelle de Construction</w:t>
      </w:r>
      <w:bookmarkEnd w:id="399"/>
      <w:bookmarkEnd w:id="400"/>
      <w:bookmarkEnd w:id="401"/>
    </w:p>
    <w:p>
      <w:pPr>
        <w:pStyle w:val="Normal"/>
        <w:rPr>
          <w:rFonts w:cs="Calibri"/>
          <w:szCs w:val="20"/>
        </w:rPr>
      </w:pPr>
      <w:r>
        <w:rPr>
          <w:rFonts w:cs="Calibri"/>
          <w:szCs w:val="20"/>
        </w:rPr>
        <w:tab/>
      </w:r>
    </w:p>
    <w:p>
      <w:pPr>
        <w:pStyle w:val="Normal"/>
        <w:spacing w:before="120" w:after="0"/>
        <w:jc w:val="both"/>
        <w:rPr>
          <w:rFonts w:cs="Arial"/>
          <w:bCs/>
        </w:rPr>
      </w:pPr>
      <w:bookmarkStart w:id="402" w:name="_Toc190695"/>
      <w:bookmarkStart w:id="403" w:name="_Toc443561027"/>
      <w:r>
        <w:rPr>
          <w:rFonts w:cs="Arial"/>
          <w:bCs/>
        </w:rPr>
        <w:t xml:space="preserve">Dans le cas où </w:t>
      </w:r>
      <w:r>
        <w:rPr/>
        <w:t>CHARENTE MARITIME TRÈS HAUT DÉBIT</w:t>
      </w:r>
      <w:r>
        <w:rPr>
          <w:rFonts w:cs="Arial"/>
          <w:bCs/>
        </w:rPr>
        <w:t xml:space="preserve"> identifie une Difficulté Exceptionnelle de Construction, les frais réels engagés par CHARENTE MARITIME TRÈS HAUT DÉBIT sont à la charge de l’Opérateur à partir d’un seuil défini en annexe « Difficultés Exceptionnelles de Constructions (DEC) ». Lorsque ce seuil est atteint, CHARENTE MARITIME TRÈS HAUT DÉBIT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CHARENTE MARITIME TRÈS HAUT DÉBIT, les pénalités de résiliation de commande ne sont pas dues par l’Opérateur.</w:t>
      </w:r>
    </w:p>
    <w:p>
      <w:pPr>
        <w:pStyle w:val="Heading1"/>
        <w:spacing w:before="720" w:after="0"/>
        <w:ind w:left="0" w:hanging="0"/>
        <w:rPr>
          <w:rFonts w:ascii="Helvetica 55 Roman" w:hAnsi="Helvetica 55 Roman" w:cs="Calibri"/>
          <w:color w:val="F79646"/>
        </w:rPr>
      </w:pPr>
      <w:bookmarkStart w:id="404" w:name="_Toc190695"/>
      <w:bookmarkStart w:id="405" w:name="_Toc443561027"/>
      <w:bookmarkStart w:id="406" w:name="_Toc10577162"/>
      <w:r>
        <w:rPr>
          <w:rFonts w:cs="Calibri" w:ascii="Helvetica 55 Roman" w:hAnsi="Helvetica 55 Roman"/>
          <w:color w:val="F79646"/>
        </w:rPr>
        <w:t>service après-vente</w:t>
      </w:r>
      <w:bookmarkEnd w:id="404"/>
      <w:bookmarkEnd w:id="405"/>
      <w:bookmarkEnd w:id="406"/>
    </w:p>
    <w:p>
      <w:pPr>
        <w:pStyle w:val="Normal"/>
        <w:spacing w:before="120" w:after="0"/>
        <w:jc w:val="both"/>
        <w:rPr>
          <w:rFonts w:cs="Arial"/>
          <w:bCs/>
        </w:rPr>
      </w:pPr>
      <w:r>
        <w:rPr>
          <w:rFonts w:cs="Arial"/>
          <w:bCs/>
        </w:rPr>
        <w:t xml:space="preserve">Comme indiqué dans les Conditions Générales, en cas d’intervention à tort de CHARENTE MARITIME TRÈS HAUT DÉBIT suite à une interruption ou à une défaillance dont l'origine ne réside pas dans un équipement ou un réseau de la responsabilité de CHARENTE MARITIME TRÈS HAUT DÉBIT, l’Opérateur sera redevable d’une prestation pour signalisation à tort telle que définie en annexe « prix », selon qu’il y ait déplacement du technicien de CHARENTE MARITIME TRÈS HAUT DÉBIT ou non. </w:t>
      </w:r>
    </w:p>
    <w:p>
      <w:pPr>
        <w:pStyle w:val="Normal"/>
        <w:spacing w:before="120" w:after="0"/>
        <w:jc w:val="both"/>
        <w:rPr>
          <w:rFonts w:cs="Arial"/>
          <w:bCs/>
        </w:rPr>
      </w:pPr>
      <w:r>
        <w:rPr>
          <w:rFonts w:cs="Arial"/>
          <w:bCs/>
        </w:rPr>
        <w:t>Les modalités du service après-vente sont précisées à l’article intitulé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07" w:name="_Toc10577163"/>
      <w:bookmarkStart w:id="408" w:name="_Toc2150896"/>
      <w:bookmarkStart w:id="409" w:name="_Toc191259"/>
      <w:r>
        <w:rPr>
          <w:rFonts w:cs="Arial"/>
          <w:bCs/>
          <w:iCs/>
          <w:color w:val="000000"/>
          <w:sz w:val="28"/>
          <w:szCs w:val="28"/>
        </w:rPr>
        <w:t>guichet unique après-vente</w:t>
      </w:r>
      <w:bookmarkEnd w:id="407"/>
      <w:bookmarkEnd w:id="408"/>
      <w:bookmarkEnd w:id="409"/>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CHARENTE MARITIME TRÈS HAUT DÉBIT les éléments nécessaires au diagnostic, tels que précisés dans les formulaires de dépose de signalisation.</w:t>
      </w:r>
    </w:p>
    <w:p>
      <w:pPr>
        <w:pStyle w:val="Texte"/>
        <w:rPr/>
      </w:pPr>
      <w:r>
        <w:rPr/>
      </w:r>
    </w:p>
    <w:p>
      <w:pPr>
        <w:pStyle w:val="Normal"/>
        <w:jc w:val="both"/>
        <w:rPr>
          <w:rFonts w:cs="Calibri"/>
        </w:rPr>
      </w:pPr>
      <w:r>
        <w:rPr>
          <w:rFonts w:cs="Calibri"/>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0" w:name="_Toc443561035"/>
      <w:bookmarkStart w:id="411" w:name="_Toc191260"/>
      <w:bookmarkStart w:id="412" w:name="_Toc10577164"/>
      <w:bookmarkStart w:id="413" w:name="_Toc2150897"/>
      <w:r>
        <w:rPr>
          <w:rFonts w:cs="Arial"/>
          <w:bCs/>
          <w:iCs/>
          <w:color w:val="000000"/>
          <w:sz w:val="28"/>
          <w:szCs w:val="28"/>
        </w:rPr>
        <w:t>délais de rétablissement standard d’un Accès (GTR 4H S2)</w:t>
      </w:r>
      <w:bookmarkEnd w:id="410"/>
      <w:bookmarkEnd w:id="411"/>
      <w:bookmarkEnd w:id="412"/>
      <w:bookmarkEnd w:id="413"/>
    </w:p>
    <w:p>
      <w:pPr>
        <w:pStyle w:val="Normal"/>
        <w:spacing w:before="120" w:after="0"/>
        <w:jc w:val="both"/>
        <w:rPr>
          <w:rFonts w:cs="Arial"/>
          <w:bCs/>
        </w:rPr>
      </w:pPr>
      <w:r>
        <w:rPr>
          <w:rFonts w:cs="Arial"/>
          <w:bCs/>
        </w:rPr>
        <w:t>L'engagement de CHARENTE MARITIME TRÈS HAUT DÉBIT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4" w:name="_Toc2150898"/>
      <w:bookmarkStart w:id="415" w:name="_Toc191261"/>
      <w:bookmarkStart w:id="416" w:name="_Toc10577165"/>
      <w:r>
        <w:rPr>
          <w:rFonts w:cs="Arial"/>
          <w:bCs/>
          <w:iCs/>
          <w:color w:val="000000"/>
          <w:sz w:val="28"/>
          <w:szCs w:val="28"/>
        </w:rPr>
        <w:t>disponibilité annuelle standard d’un Accès</w:t>
      </w:r>
      <w:bookmarkEnd w:id="414"/>
      <w:bookmarkEnd w:id="415"/>
      <w:bookmarkEnd w:id="41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t>CHARENTE MARITIME TRÈS HAUT DÉBIT</w:t>
      </w:r>
      <w:r>
        <w:rPr>
          <w:rFonts w:cs="Arial"/>
          <w:bCs/>
        </w:rPr>
        <w:t xml:space="preserve"> 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CHARENTE MARITIME TRÈS HAUT DÉBIT</w:t>
      </w:r>
      <w:r>
        <w:rPr>
          <w:bCs/>
        </w:rPr>
        <w:t xml:space="preserve"> 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7" w:name="_Hlk518992859"/>
      <w:bookmarkStart w:id="418" w:name="_Toc10577166"/>
      <w:bookmarkStart w:id="419" w:name="_Toc2150899"/>
      <w:bookmarkStart w:id="420" w:name="_Toc191262"/>
      <w:bookmarkStart w:id="421" w:name="_Toc492992403"/>
      <w:r>
        <w:rPr>
          <w:rFonts w:cs="Arial"/>
          <w:bCs/>
          <w:iCs/>
          <w:color w:val="000000"/>
          <w:sz w:val="28"/>
          <w:szCs w:val="28"/>
        </w:rPr>
        <w:t>option de Garantie de Temps de Rétablissement S1 d’un Accès</w:t>
      </w:r>
      <w:bookmarkEnd w:id="419"/>
      <w:bookmarkEnd w:id="420"/>
      <w:bookmarkEnd w:id="421"/>
      <w:r>
        <w:rPr>
          <w:rFonts w:cs="Arial"/>
          <w:bCs/>
          <w:iCs/>
          <w:color w:val="000000"/>
          <w:sz w:val="28"/>
          <w:szCs w:val="28"/>
        </w:rPr>
        <w:t xml:space="preserve"> (GTR 4H S1)</w:t>
      </w:r>
      <w:bookmarkEnd w:id="418"/>
    </w:p>
    <w:p>
      <w:pPr>
        <w:pStyle w:val="Normal"/>
        <w:spacing w:before="120" w:after="0"/>
        <w:jc w:val="both"/>
        <w:rPr>
          <w:rFonts w:cs="Arial"/>
          <w:bCs/>
        </w:rPr>
      </w:pPr>
      <w:r>
        <w:rPr/>
        <w:t>CHARENTE MARITIME TRÈS HAUT DÉBIT</w:t>
      </w:r>
      <w:r>
        <w:rPr>
          <w:rFonts w:cs="Arial"/>
          <w:bCs/>
        </w:rPr>
        <w:t xml:space="preserve"> 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bookmarkStart w:id="422" w:name="_Hlk518992859"/>
      <w:r>
        <w:rPr>
          <w:rFonts w:cs="Arial"/>
          <w:bCs/>
        </w:rPr>
        <w:t>Au titre de l’option GTR S1, les interruptions de l’Offre comptabilisées dans le cadre de l'IMS sont prises en compte quels que soient l'heure et le jour de l'interruption. CHARENTE MARITIME TRÈS HAUT DÉBIT s'engage à maintenir l'IMS des Accès inférieure à neuf (9) heures en plage de maintenance S1.</w:t>
      </w:r>
      <w:bookmarkEnd w:id="422"/>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3" w:name="_Toc2150900"/>
      <w:bookmarkStart w:id="424" w:name="_Toc443561039"/>
      <w:bookmarkStart w:id="425" w:name="_Toc191263"/>
      <w:bookmarkStart w:id="426" w:name="_Toc10577167"/>
      <w:r>
        <w:rPr>
          <w:rFonts w:cs="Arial"/>
          <w:bCs/>
          <w:iCs/>
          <w:color w:val="000000"/>
          <w:sz w:val="28"/>
          <w:szCs w:val="28"/>
        </w:rPr>
        <w:t xml:space="preserve">conditions requises pour la mise en œuvre des engagements </w:t>
      </w:r>
      <w:bookmarkEnd w:id="424"/>
      <w:r>
        <w:rPr>
          <w:rFonts w:cs="Arial"/>
          <w:bCs/>
          <w:iCs/>
          <w:color w:val="000000"/>
          <w:sz w:val="28"/>
          <w:szCs w:val="28"/>
        </w:rPr>
        <w:t xml:space="preserve">de </w:t>
      </w:r>
      <w:bookmarkEnd w:id="423"/>
      <w:bookmarkEnd w:id="425"/>
      <w:r>
        <w:rPr>
          <w:rFonts w:cs="Arial"/>
          <w:bCs/>
          <w:iCs/>
          <w:color w:val="000000"/>
          <w:sz w:val="28"/>
          <w:szCs w:val="28"/>
        </w:rPr>
        <w:t>CHARENTE MARITIME TRÈS HAUT DÉBIT</w:t>
      </w:r>
      <w:bookmarkEnd w:id="426"/>
    </w:p>
    <w:p>
      <w:pPr>
        <w:pStyle w:val="Texte"/>
        <w:rPr/>
      </w:pPr>
      <w:r>
        <w:rPr/>
        <w:t>L'engagement de CHARENTE MARITIME TRÈS HAUT DÉBIT couvre toute interruption absolue de l’Offre dont le caractère continu est constaté par CHARENTE MARITIME TRÈS HAUT DÉBIT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CHARENTE MARITIME TRÈS HAUT DÉBIT dans les limites prévues par les STAS.</w:t>
      </w:r>
    </w:p>
    <w:p>
      <w:pPr>
        <w:pStyle w:val="Texte"/>
        <w:rPr/>
      </w:pPr>
      <w:r>
        <w:rPr/>
        <w:t xml:space="preserve">L’Opérateur doit permettre au personnel de CHARENTE MARITIME TRÈS HAUT DÉBIT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CHARENTE MARITIME TRÈS HAUT DÉBIT tels que décrits ci-dessus, CHARENTE MARITIME TRÈS HAUT DÉBIT intervient sur le site extrémité Client Final uniquement pendant les Jours et Heures Ouvrables.</w:t>
      </w:r>
    </w:p>
    <w:p>
      <w:pPr>
        <w:pStyle w:val="Texte"/>
        <w:rPr/>
      </w:pPr>
      <w:r>
        <w:rPr/>
        <w:t>Les Parties conviennent que les éléments techniques de comptage des communications de CHARENTE MARITIME TRÈS HAUT DÉBIT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CHARENTE MARITIME TRÈS HAUT DÉBIT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CHARENTE MARITIME TRÈS HAUT DÉBIT facture une prestation pour intervention à tort (IAT) en SAV dans les cas suivants :</w:t>
      </w:r>
    </w:p>
    <w:p>
      <w:pPr>
        <w:pStyle w:val="Texte"/>
        <w:numPr>
          <w:ilvl w:val="0"/>
          <w:numId w:val="26"/>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6"/>
        </w:numPr>
        <w:rPr/>
      </w:pPr>
      <w:r>
        <w:rPr/>
        <w:t>défaut matériel ou logiciel survenu sur le terminal de l’Opérateur,</w:t>
      </w:r>
    </w:p>
    <w:p>
      <w:pPr>
        <w:pStyle w:val="Texte"/>
        <w:numPr>
          <w:ilvl w:val="0"/>
          <w:numId w:val="26"/>
        </w:numPr>
        <w:rPr/>
      </w:pPr>
      <w:r>
        <w:rPr/>
        <w:t>erreur de manipulation du Client final ou de l’Opérateur,</w:t>
      </w:r>
    </w:p>
    <w:p>
      <w:pPr>
        <w:pStyle w:val="Texte"/>
        <w:numPr>
          <w:ilvl w:val="0"/>
          <w:numId w:val="26"/>
        </w:numPr>
        <w:rPr/>
      </w:pPr>
      <w:r>
        <w:rPr/>
        <w:t>pas de défaut constaté sur le réseau de CHARENTE MARITIME TRÈS HAUT DÉBIT,</w:t>
      </w:r>
    </w:p>
    <w:p>
      <w:pPr>
        <w:pStyle w:val="Texte"/>
        <w:numPr>
          <w:ilvl w:val="0"/>
          <w:numId w:val="26"/>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Toc10577168"/>
      <w:bookmarkStart w:id="428" w:name="_Toc2150901"/>
      <w:bookmarkStart w:id="429" w:name="_Toc191264"/>
      <w:bookmarkStart w:id="430" w:name="_Toc443561040"/>
      <w:r>
        <w:rPr>
          <w:rFonts w:cs="Arial"/>
          <w:bCs/>
          <w:iCs/>
          <w:color w:val="000000"/>
          <w:sz w:val="28"/>
          <w:szCs w:val="28"/>
        </w:rPr>
        <w:t xml:space="preserve">pénalités à la charge </w:t>
      </w:r>
      <w:bookmarkEnd w:id="430"/>
      <w:r>
        <w:rPr>
          <w:rFonts w:cs="Arial"/>
          <w:bCs/>
          <w:iCs/>
          <w:color w:val="000000"/>
          <w:sz w:val="28"/>
          <w:szCs w:val="28"/>
        </w:rPr>
        <w:t xml:space="preserve">de </w:t>
      </w:r>
      <w:bookmarkEnd w:id="428"/>
      <w:bookmarkEnd w:id="429"/>
      <w:r>
        <w:rPr>
          <w:rFonts w:cs="Arial"/>
          <w:bCs/>
          <w:iCs/>
          <w:color w:val="000000"/>
          <w:sz w:val="28"/>
          <w:szCs w:val="28"/>
        </w:rPr>
        <w:t>CHARENTE MARITIME TRÈS HAUT DÉBIT</w:t>
      </w:r>
      <w:bookmarkEnd w:id="427"/>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CHARENTE MARITIME TRÈS HAUT DÉBIT.</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6"/>
        </w:numPr>
        <w:rPr/>
      </w:pPr>
      <w:r>
        <w:rPr/>
        <w:t xml:space="preserve">l'interruption de l’Offre résulte d'une modification de l’Offre demandée par l’Opérateur, </w:t>
      </w:r>
    </w:p>
    <w:p>
      <w:pPr>
        <w:pStyle w:val="Texte"/>
        <w:numPr>
          <w:ilvl w:val="0"/>
          <w:numId w:val="26"/>
        </w:numPr>
        <w:rPr/>
      </w:pPr>
      <w:r>
        <w:rPr/>
        <w:t>l'interruption de l’Offre résulte d'un cas de force majeure tel que mentionné à l’article intitulé « force majeure » de l’Accord-cadre,</w:t>
      </w:r>
    </w:p>
    <w:p>
      <w:pPr>
        <w:pStyle w:val="Texte"/>
        <w:numPr>
          <w:ilvl w:val="0"/>
          <w:numId w:val="26"/>
        </w:numPr>
        <w:rPr/>
      </w:pPr>
      <w:r>
        <w:rPr/>
        <w:t>l'interruption de l’Offre est du fait d’un tiers,</w:t>
      </w:r>
    </w:p>
    <w:p>
      <w:pPr>
        <w:pStyle w:val="Texte"/>
        <w:numPr>
          <w:ilvl w:val="0"/>
          <w:numId w:val="26"/>
        </w:numPr>
        <w:rPr/>
      </w:pPr>
      <w:r>
        <w:rPr/>
        <w:t>le rétablissement est conditionné par la réalisation de travaux de Génie Civil du réseau de CHARENTE MARITIME TRÈS HAUT DÉBIT nécessitant une autorisation de tiers extérieur à CHARENTE MARITIME TRÈS HAUT DÉBIT,</w:t>
      </w:r>
    </w:p>
    <w:p>
      <w:pPr>
        <w:pStyle w:val="Texte"/>
        <w:numPr>
          <w:ilvl w:val="0"/>
          <w:numId w:val="26"/>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Textenum1"/>
        <w:numPr>
          <w:ilvl w:val="0"/>
          <w:numId w:val="0"/>
        </w:numPr>
        <w:spacing w:before="120" w:after="0"/>
        <w:ind w:left="0" w:hanging="0"/>
        <w:rPr>
          <w:rFonts w:cs="Calibri"/>
        </w:rPr>
      </w:pPr>
      <w:r>
        <w:rPr>
          <w:rFonts w:cs="Calibri"/>
        </w:rPr>
      </w:r>
    </w:p>
    <w:p>
      <w:pPr>
        <w:pStyle w:val="Textenum1"/>
        <w:numPr>
          <w:ilvl w:val="0"/>
          <w:numId w:val="0"/>
        </w:numPr>
        <w:spacing w:before="120" w:after="0"/>
        <w:ind w:left="0" w:hanging="0"/>
        <w:rPr>
          <w:rFonts w:cs="Calibri"/>
        </w:rPr>
      </w:pPr>
      <w:r>
        <w:rPr>
          <w:rFonts w:cs="Calibri"/>
        </w:rPr>
      </w:r>
    </w:p>
    <w:p>
      <w:pPr>
        <w:pStyle w:val="Heading1"/>
        <w:spacing w:before="0" w:after="0"/>
        <w:ind w:left="0" w:hanging="0"/>
        <w:rPr>
          <w:rFonts w:ascii="Helvetica 55 Roman" w:hAnsi="Helvetica 55 Roman" w:cs="Calibri"/>
          <w:color w:val="F79646"/>
        </w:rPr>
      </w:pPr>
      <w:bookmarkStart w:id="431" w:name="_Toc443561041"/>
      <w:bookmarkStart w:id="432" w:name="_Toc190702"/>
      <w:bookmarkStart w:id="433" w:name="_Toc10577169"/>
      <w:r>
        <w:rPr>
          <w:rFonts w:cs="Calibri" w:ascii="Helvetica 55 Roman" w:hAnsi="Helvetica 55 Roman"/>
          <w:color w:val="F79646"/>
        </w:rPr>
        <w:t>modifications de l’Offre</w:t>
      </w:r>
      <w:bookmarkEnd w:id="431"/>
      <w:bookmarkEnd w:id="432"/>
      <w:bookmarkEnd w:id="433"/>
    </w:p>
    <w:p>
      <w:pPr>
        <w:pStyle w:val="Texte"/>
        <w:rPr/>
      </w:pPr>
      <w:r>
        <w:rPr/>
        <w:t>CHARENTE MARITIME TRÈS HAUT DÉBIT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6"/>
        </w:numPr>
        <w:rPr/>
      </w:pPr>
      <w:r>
        <w:rPr/>
        <w:t>modifications de la terminaison sur le site Client final (passage d’une terminaison de PTO vers bandeau optique ou inversement),</w:t>
      </w:r>
    </w:p>
    <w:p>
      <w:pPr>
        <w:pStyle w:val="Texte"/>
        <w:numPr>
          <w:ilvl w:val="0"/>
          <w:numId w:val="26"/>
        </w:numPr>
        <w:rPr/>
      </w:pPr>
      <w:r>
        <w:rPr/>
        <w:t xml:space="preserve">modifications de la position tête d’opérateur au PM, </w:t>
      </w:r>
    </w:p>
    <w:p>
      <w:pPr>
        <w:pStyle w:val="Texte"/>
        <w:numPr>
          <w:ilvl w:val="0"/>
          <w:numId w:val="26"/>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10577170"/>
      <w:bookmarkStart w:id="435" w:name="_Toc2150903"/>
      <w:bookmarkStart w:id="436" w:name="_Toc191266"/>
      <w:r>
        <w:rPr>
          <w:rFonts w:cs="Arial"/>
          <w:bCs/>
          <w:iCs/>
          <w:color w:val="000000"/>
          <w:sz w:val="28"/>
          <w:szCs w:val="28"/>
        </w:rPr>
        <w:t>cas particulier du déménagement du site Client Final</w:t>
      </w:r>
      <w:bookmarkEnd w:id="434"/>
      <w:bookmarkEnd w:id="435"/>
      <w:bookmarkEnd w:id="436"/>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intitulé « résiliation d'un Accès après la date de mise à disposition effective ». </w:t>
      </w:r>
    </w:p>
    <w:p>
      <w:pPr>
        <w:pStyle w:val="Texte"/>
        <w:rPr/>
      </w:pPr>
      <w:r>
        <w:rPr/>
        <w:t>Par dérogation à l’article intitulé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7" w:name="_Toc10577171"/>
      <w:bookmarkStart w:id="438" w:name="_Toc2150904"/>
      <w:bookmarkStart w:id="439" w:name="_Toc191267"/>
      <w:bookmarkStart w:id="440" w:name="_Toc443561045"/>
      <w:r>
        <w:rPr>
          <w:rFonts w:cs="Arial"/>
          <w:bCs/>
          <w:iCs/>
          <w:color w:val="000000"/>
          <w:sz w:val="28"/>
          <w:szCs w:val="28"/>
        </w:rPr>
        <w:t xml:space="preserve">cas particulier du déplacement de l’extrémité de l’Accès sur le même site </w:t>
      </w:r>
      <w:bookmarkEnd w:id="440"/>
      <w:r>
        <w:rPr>
          <w:rFonts w:cs="Arial"/>
          <w:bCs/>
          <w:iCs/>
          <w:color w:val="000000"/>
          <w:sz w:val="28"/>
          <w:szCs w:val="28"/>
        </w:rPr>
        <w:t>Client Final</w:t>
      </w:r>
      <w:bookmarkEnd w:id="437"/>
      <w:bookmarkEnd w:id="438"/>
      <w:bookmarkEnd w:id="439"/>
    </w:p>
    <w:p>
      <w:pPr>
        <w:pStyle w:val="Texte"/>
        <w:rPr/>
      </w:pPr>
      <w:r>
        <w:rPr/>
        <w:t>CHARENTE MARITIME TRÈS HAUT DÉBIT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6"/>
        </w:numPr>
        <w:rPr/>
      </w:pPr>
      <w:r>
        <w:rPr/>
        <w:t>dans la même salle du même bâtiment, selon un prix forfaitaire défini en annexe « prix » ;</w:t>
      </w:r>
    </w:p>
    <w:p>
      <w:pPr>
        <w:pStyle w:val="Texte"/>
        <w:numPr>
          <w:ilvl w:val="0"/>
          <w:numId w:val="26"/>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441" w:name="_Toc2150905"/>
      <w:bookmarkStart w:id="442" w:name="_Toc443561046"/>
      <w:bookmarkStart w:id="443" w:name="_Toc191268"/>
      <w:bookmarkStart w:id="444" w:name="_Toc10577172"/>
      <w:r>
        <w:rPr>
          <w:rFonts w:cs="Arial"/>
          <w:bCs/>
          <w:color w:val="F79646" w:themeColor="accent6"/>
          <w:kern w:val="2"/>
          <w:sz w:val="36"/>
          <w:szCs w:val="36"/>
        </w:rPr>
        <w:t>centralisation des commandes et de la gestion</w:t>
      </w:r>
      <w:bookmarkEnd w:id="441"/>
      <w:bookmarkEnd w:id="442"/>
      <w:bookmarkEnd w:id="443"/>
      <w:bookmarkEnd w:id="444"/>
      <w:r>
        <w:rPr>
          <w:rFonts w:cs="Arial"/>
          <w:bCs/>
          <w:color w:val="F79646" w:themeColor="accent6"/>
          <w:kern w:val="2"/>
          <w:sz w:val="36"/>
          <w:szCs w:val="36"/>
        </w:rPr>
        <w:t xml:space="preserve"> </w:t>
      </w:r>
    </w:p>
    <w:p>
      <w:pPr>
        <w:pStyle w:val="Texte"/>
        <w:rPr/>
      </w:pPr>
      <w:r>
        <w:rPr/>
        <w:t>La mise en œuvre de l’Offre suppose une gestion centralisée par CHARENTE MARITIME TRÈS HAUT DÉBIT et par l’Opérateur. L’Opérateur adresse toutes ses demandes concernant l’Offre au service gestionnaire désigné par CHARENTE MARITIME TRÈS HAUT DÉBIT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445" w:name="_Toc10577173"/>
      <w:bookmarkStart w:id="446" w:name="_Toc2150906"/>
      <w:bookmarkStart w:id="447" w:name="_Toc191269"/>
      <w:r>
        <w:rPr>
          <w:rFonts w:cs="Arial"/>
          <w:bCs/>
          <w:color w:val="F79646" w:themeColor="accent6"/>
          <w:kern w:val="2"/>
          <w:sz w:val="36"/>
          <w:szCs w:val="36"/>
        </w:rPr>
        <w:t xml:space="preserve">évolution du réseau de </w:t>
      </w:r>
      <w:bookmarkEnd w:id="446"/>
      <w:bookmarkEnd w:id="447"/>
      <w:r>
        <w:rPr>
          <w:rFonts w:cs="Arial"/>
          <w:bCs/>
          <w:color w:val="F79646" w:themeColor="accent6"/>
          <w:kern w:val="2"/>
          <w:sz w:val="36"/>
          <w:szCs w:val="36"/>
        </w:rPr>
        <w:t>CHARENTE MARITIME TRÈS HAUT DÉBIT</w:t>
      </w:r>
      <w:bookmarkEnd w:id="445"/>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8" w:name="_Toc10577174"/>
      <w:bookmarkStart w:id="449" w:name="_Toc2150907"/>
      <w:bookmarkStart w:id="450" w:name="_Toc191270"/>
      <w:r>
        <w:rPr>
          <w:rFonts w:cs="Arial"/>
          <w:bCs/>
          <w:iCs/>
          <w:color w:val="000000"/>
          <w:sz w:val="28"/>
          <w:szCs w:val="28"/>
        </w:rPr>
        <w:t>modifications des conditions de fourniture</w:t>
      </w:r>
      <w:bookmarkEnd w:id="448"/>
      <w:bookmarkEnd w:id="449"/>
      <w:bookmarkEnd w:id="450"/>
      <w:r>
        <w:rPr>
          <w:rFonts w:cs="Arial"/>
          <w:bCs/>
          <w:iCs/>
          <w:color w:val="000000"/>
          <w:sz w:val="28"/>
          <w:szCs w:val="28"/>
        </w:rPr>
        <w:t xml:space="preserve"> </w:t>
      </w:r>
    </w:p>
    <w:p>
      <w:pPr>
        <w:pStyle w:val="Texte"/>
        <w:rPr/>
      </w:pPr>
      <w:r>
        <w:rPr/>
        <w:t xml:space="preserve">L’Opérateur reconnaît que les réseaux de télécommunications de CHARENTE MARITIME TRÈS HAUT DÉBIT peuvent faire l'objet d'évolutions par CHARENTE MARITIME TRÈS HAUT DÉBIT susceptibles de modifier les caractéristiques de l’Offre fournie au titre du Contrat. A cet égard, les règles générales d'évolutions des réseaux de CHARENTE MARITIME TRÈS HAUT DÉBIT sont précisées sur l’espace opérateur, l’Opérateur reconnaissant expressément l'application pleine et entière de ces dispositions. </w:t>
      </w:r>
    </w:p>
    <w:p>
      <w:pPr>
        <w:pStyle w:val="Normal"/>
        <w:rPr>
          <w:rFonts w:cs="Calibri"/>
          <w:sz w:val="24"/>
        </w:rPr>
      </w:pPr>
      <w:r>
        <w:rPr>
          <w:rFonts w:cs="Calibri"/>
          <w:sz w:val="24"/>
        </w:rPr>
      </w:r>
    </w:p>
    <w:p>
      <w:pPr>
        <w:pStyle w:val="Heading2"/>
        <w:ind w:left="1646" w:hanging="576"/>
        <w:rPr>
          <w:rFonts w:ascii="Helvetica 55 Roman" w:hAnsi="Helvetica 55 Roman"/>
        </w:rPr>
      </w:pPr>
      <w:bookmarkStart w:id="451" w:name="_Toc190708"/>
      <w:bookmarkStart w:id="452" w:name="_Toc10577175"/>
      <w:r>
        <w:rPr>
          <w:rFonts w:ascii="Helvetica 55 Roman" w:hAnsi="Helvetica 55 Roman"/>
        </w:rPr>
        <w:t>fermeture d'un PM</w:t>
      </w:r>
      <w:bookmarkEnd w:id="451"/>
      <w:bookmarkEnd w:id="452"/>
      <w:r>
        <w:rPr>
          <w:rFonts w:ascii="Helvetica 55 Roman" w:hAnsi="Helvetica 55 Roman"/>
        </w:rPr>
        <w:t xml:space="preserve"> </w:t>
      </w:r>
    </w:p>
    <w:p>
      <w:pPr>
        <w:pStyle w:val="Texte"/>
        <w:rPr/>
      </w:pPr>
      <w:r>
        <w:rPr/>
        <w:t>En cas de fermeture d'un PM, CHARENTE MARITIME TRÈS HAUT DÉBIT informera l’Opérateur présent sur ledit PM en respectant un préavis de douze (12) mois. La fermeture d'un PM entraîne la résiliation des composantes de l’Offre et de l’ensemble des autres Offres de CHARENTE MARITIME TRÈS HAUT DÉBIT sur ledit PM.</w:t>
      </w:r>
    </w:p>
    <w:p>
      <w:pPr>
        <w:pStyle w:val="Normal"/>
        <w:spacing w:before="60" w:after="60"/>
        <w:jc w:val="both"/>
        <w:rPr>
          <w:rFonts w:cs="Calibri"/>
        </w:rPr>
      </w:pPr>
      <w:r>
        <w:rPr>
          <w:rFonts w:cs="Calibri"/>
        </w:rPr>
      </w:r>
    </w:p>
    <w:p>
      <w:pPr>
        <w:pStyle w:val="Heading1"/>
        <w:spacing w:before="0" w:after="0"/>
        <w:ind w:left="0" w:hanging="0"/>
        <w:rPr>
          <w:rFonts w:ascii="Helvetica 55 Roman" w:hAnsi="Helvetica 55 Roman" w:cs="Calibri"/>
          <w:color w:val="F79646"/>
        </w:rPr>
      </w:pPr>
      <w:bookmarkStart w:id="453" w:name="_Toc10577176"/>
      <w:bookmarkStart w:id="454" w:name="_Toc190709"/>
      <w:r>
        <w:rPr>
          <w:rFonts w:cs="Calibri" w:ascii="Helvetica 55 Roman" w:hAnsi="Helvetica 55 Roman"/>
          <w:color w:val="F79646"/>
        </w:rPr>
        <w:t>durée et date d’effet</w:t>
      </w:r>
      <w:bookmarkEnd w:id="453"/>
      <w:bookmarkEnd w:id="454"/>
    </w:p>
    <w:p>
      <w:pPr>
        <w:pStyle w:val="Normal"/>
        <w:rPr>
          <w:rFonts w:cs="Calibri"/>
        </w:rPr>
      </w:pPr>
      <w:r>
        <w:rPr>
          <w:rFonts w:cs="Calibri"/>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rPr>
          <w:rFonts w:cs="Calibri"/>
        </w:rPr>
      </w:pPr>
      <w:r>
        <w:rPr>
          <w:rFonts w:cs="Calibri"/>
        </w:rPr>
      </w:r>
    </w:p>
    <w:p>
      <w:pPr>
        <w:pStyle w:val="Normal"/>
        <w:rPr>
          <w:rFonts w:cs="Calibri"/>
        </w:rPr>
      </w:pPr>
      <w:r>
        <w:rPr>
          <w:rFonts w:cs="Calibri"/>
        </w:rPr>
      </w:r>
    </w:p>
    <w:p>
      <w:pPr>
        <w:pStyle w:val="Heading1"/>
        <w:spacing w:before="0" w:after="0"/>
        <w:ind w:left="0" w:hanging="0"/>
        <w:rPr>
          <w:rFonts w:ascii="Helvetica 55 Roman" w:hAnsi="Helvetica 55 Roman" w:cs="Calibri"/>
          <w:color w:val="F79646"/>
        </w:rPr>
      </w:pPr>
      <w:bookmarkStart w:id="455" w:name="_Toc202342072"/>
      <w:bookmarkStart w:id="456" w:name="_Toc295380938"/>
      <w:bookmarkStart w:id="457" w:name="_Toc359583038"/>
      <w:bookmarkStart w:id="458" w:name="_Toc295395566"/>
      <w:bookmarkStart w:id="459" w:name="_Toc295232235"/>
      <w:bookmarkStart w:id="460" w:name="_Toc295292929"/>
      <w:bookmarkStart w:id="461" w:name="_Toc295380947"/>
      <w:bookmarkStart w:id="462" w:name="_Toc295395575"/>
      <w:bookmarkStart w:id="463" w:name="_Toc295232236"/>
      <w:bookmarkStart w:id="464" w:name="_Toc295292930"/>
      <w:bookmarkStart w:id="465" w:name="_Toc295380948"/>
      <w:bookmarkStart w:id="466" w:name="_Toc295395576"/>
      <w:bookmarkStart w:id="467" w:name="_Toc295232237"/>
      <w:bookmarkStart w:id="468" w:name="_Toc295292931"/>
      <w:bookmarkStart w:id="469" w:name="_Toc295380949"/>
      <w:bookmarkStart w:id="470" w:name="_Toc295395577"/>
      <w:bookmarkStart w:id="471" w:name="_Toc346733876"/>
      <w:bookmarkStart w:id="472" w:name="_Toc346872034"/>
      <w:bookmarkStart w:id="473" w:name="_Toc354763183"/>
      <w:bookmarkStart w:id="474" w:name="_Toc359579421"/>
      <w:bookmarkStart w:id="475" w:name="_Toc306356028"/>
      <w:bookmarkStart w:id="476" w:name="_Toc359583008"/>
      <w:bookmarkStart w:id="477" w:name="_Toc349928183"/>
      <w:bookmarkStart w:id="478" w:name="_Toc349928193"/>
      <w:bookmarkStart w:id="479" w:name="_Toc349928196"/>
      <w:bookmarkStart w:id="480" w:name="_Toc349928268"/>
      <w:bookmarkStart w:id="481" w:name="_Toc349928197"/>
      <w:bookmarkStart w:id="482" w:name="_Toc349928269"/>
      <w:bookmarkStart w:id="483" w:name="_Toc349996795"/>
      <w:bookmarkStart w:id="484" w:name="_Toc354763154"/>
      <w:bookmarkStart w:id="485" w:name="_Toc359579391"/>
      <w:bookmarkStart w:id="486" w:name="_Toc295292920"/>
      <w:bookmarkStart w:id="487" w:name="_Toc359583104"/>
      <w:bookmarkStart w:id="488" w:name="_Toc359583205"/>
      <w:bookmarkStart w:id="489" w:name="_Toc349928199"/>
      <w:bookmarkStart w:id="490" w:name="_Toc309308784"/>
      <w:bookmarkStart w:id="491" w:name="_Toc306356030"/>
      <w:bookmarkStart w:id="492" w:name="_Toc309308786"/>
      <w:bookmarkStart w:id="493" w:name="_Toc306356031"/>
      <w:bookmarkStart w:id="494" w:name="_Toc309308787"/>
      <w:bookmarkStart w:id="495" w:name="_Toc295232226"/>
      <w:bookmarkStart w:id="496" w:name="_Toc275277906"/>
      <w:bookmarkStart w:id="497" w:name="_Toc254692744"/>
      <w:bookmarkStart w:id="498" w:name="_Toc254693547"/>
      <w:bookmarkStart w:id="499" w:name="_Toc254798075"/>
      <w:bookmarkStart w:id="500" w:name="_Toc254798142"/>
      <w:bookmarkStart w:id="501" w:name="_Toc211414328"/>
      <w:bookmarkStart w:id="502" w:name="_Toc359583134"/>
      <w:bookmarkStart w:id="503" w:name="_Toc246759840"/>
      <w:bookmarkStart w:id="504" w:name="_Toc231120454"/>
      <w:bookmarkStart w:id="505" w:name="_Ref270945817"/>
      <w:bookmarkStart w:id="506" w:name="_Toc275277574"/>
      <w:bookmarkStart w:id="507" w:name="_Toc359583235"/>
      <w:bookmarkStart w:id="508" w:name="_Toc275608692"/>
      <w:bookmarkStart w:id="509" w:name="_Toc275608767"/>
      <w:bookmarkStart w:id="510" w:name="_Toc275608842"/>
      <w:bookmarkStart w:id="511" w:name="_Toc293482362"/>
      <w:bookmarkStart w:id="512" w:name="_Toc358032991"/>
      <w:bookmarkStart w:id="513" w:name="_Toc443561053"/>
      <w:bookmarkStart w:id="514" w:name="_Toc190710"/>
      <w:bookmarkStart w:id="515" w:name="_Toc10577177"/>
      <w:bookmarkStart w:id="516" w:name="_Toc259457732"/>
      <w:bookmarkStart w:id="517" w:name="_Toc359583240"/>
      <w:bookmarkStart w:id="518" w:name="_Toc252979209"/>
      <w:bookmarkStart w:id="519" w:name="_Toc354763185"/>
      <w:bookmarkStart w:id="520" w:name="_Toc359579423"/>
      <w:bookmarkStart w:id="521" w:name="_Toc359583040"/>
      <w:bookmarkStart w:id="522" w:name="_Toc359583136"/>
      <w:bookmarkStart w:id="523" w:name="_Toc359583237"/>
      <w:bookmarkStart w:id="524" w:name="_Toc252979199"/>
      <w:bookmarkStart w:id="525" w:name="_Toc252979200"/>
      <w:bookmarkStart w:id="526" w:name="_Toc252979201"/>
      <w:bookmarkStart w:id="527" w:name="_Toc252538290"/>
      <w:bookmarkStart w:id="528" w:name="_Toc252538291"/>
      <w:bookmarkStart w:id="529" w:name="_Toc252538293"/>
      <w:bookmarkStart w:id="530" w:name="_Toc252979203"/>
      <w:bookmarkStart w:id="531" w:name="_Toc354763188"/>
      <w:bookmarkStart w:id="532" w:name="_Toc359579426"/>
      <w:bookmarkStart w:id="533" w:name="_Toc359583043"/>
      <w:bookmarkStart w:id="534" w:name="_Toc359583139"/>
      <w:bookmarkStart w:id="535" w:name="_Toc252538285"/>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7"/>
      <w:bookmarkEnd w:id="498"/>
      <w:bookmarkEnd w:id="499"/>
      <w:bookmarkEnd w:id="500"/>
      <w:bookmarkEnd w:id="502"/>
      <w:bookmarkEnd w:id="507"/>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rFonts w:cs="Calibri" w:ascii="Helvetica 55 Roman" w:hAnsi="Helvetica 55 Roman"/>
          <w:color w:val="F79646"/>
        </w:rPr>
        <w:t>prix et facturation</w:t>
      </w:r>
      <w:bookmarkEnd w:id="496"/>
      <w:bookmarkEnd w:id="501"/>
      <w:bookmarkEnd w:id="503"/>
      <w:bookmarkEnd w:id="504"/>
      <w:bookmarkEnd w:id="505"/>
      <w:bookmarkEnd w:id="506"/>
      <w:bookmarkEnd w:id="508"/>
      <w:bookmarkEnd w:id="509"/>
      <w:bookmarkEnd w:id="510"/>
      <w:bookmarkEnd w:id="511"/>
      <w:bookmarkEnd w:id="512"/>
      <w:bookmarkEnd w:id="513"/>
      <w:bookmarkEnd w:id="514"/>
      <w:bookmarkEnd w:id="515"/>
    </w:p>
    <w:p>
      <w:pPr>
        <w:pStyle w:val="Nrmal"/>
        <w:rPr>
          <w:rFonts w:ascii="Helvetica 55 Roman" w:hAnsi="Helvetica 55 Roman" w:cs="Calibri"/>
        </w:rPr>
      </w:pPr>
      <w:r>
        <w:rPr>
          <w:rFonts w:cs="Calibri" w:ascii="Helvetica 55 Roman" w:hAnsi="Helvetica 55 Roman"/>
        </w:rPr>
      </w:r>
    </w:p>
    <w:p>
      <w:pPr>
        <w:pStyle w:val="Texte"/>
        <w:rPr/>
      </w:pPr>
      <w:r>
        <w:rPr/>
        <w:t>Pour les abonnements, la facturation est mensuelle.</w:t>
      </w:r>
    </w:p>
    <w:p>
      <w:pPr>
        <w:pStyle w:val="Texte"/>
        <w:rPr/>
      </w:pPr>
      <w:r>
        <w:rPr/>
        <w:t>L’Offre est facturée selon les principes suivants :</w:t>
      </w:r>
    </w:p>
    <w:p>
      <w:pPr>
        <w:pStyle w:val="Texte"/>
        <w:numPr>
          <w:ilvl w:val="0"/>
          <w:numId w:val="26"/>
        </w:numPr>
        <w:rPr/>
      </w:pPr>
      <w:r>
        <w:rPr/>
        <w:t xml:space="preserve">les mises en service et les modifications sont facturées postérieurement à la réalisation de la prestation ; </w:t>
      </w:r>
    </w:p>
    <w:p>
      <w:pPr>
        <w:pStyle w:val="Texte"/>
        <w:numPr>
          <w:ilvl w:val="0"/>
          <w:numId w:val="2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536" w:name="_Toc259457732"/>
      <w:bookmarkStart w:id="537" w:name="_Toc381202622"/>
      <w:bookmarkStart w:id="538" w:name="_Toc381366774"/>
      <w:bookmarkStart w:id="539" w:name="_Toc381366767"/>
      <w:bookmarkStart w:id="540" w:name="_Toc381202872"/>
      <w:bookmarkStart w:id="541" w:name="_Toc381202620"/>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366783"/>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211414334"/>
      <w:bookmarkStart w:id="594" w:name="_Toc381202644"/>
      <w:bookmarkStart w:id="595" w:name="_Toc381202896"/>
      <w:bookmarkStart w:id="596" w:name="_Toc381366791"/>
      <w:bookmarkStart w:id="597" w:name="_Toc381202645"/>
      <w:bookmarkStart w:id="598" w:name="_Toc381202897"/>
      <w:bookmarkStart w:id="599" w:name="_Toc381366792"/>
      <w:bookmarkStart w:id="600" w:name="_Toc381202646"/>
      <w:bookmarkStart w:id="601" w:name="_Toc381202898"/>
      <w:bookmarkStart w:id="602" w:name="_Toc381366793"/>
      <w:bookmarkStart w:id="603" w:name="_Toc317858098"/>
      <w:bookmarkStart w:id="604" w:name="_Toc317858911"/>
      <w:bookmarkStart w:id="605" w:name="_Toc317858101"/>
      <w:bookmarkStart w:id="606" w:name="_Toc317858914"/>
      <w:bookmarkStart w:id="607" w:name="_Toc381202880"/>
      <w:bookmarkStart w:id="608" w:name="_Toc246759846"/>
      <w:bookmarkStart w:id="609" w:name="_Toc231120460"/>
      <w:bookmarkStart w:id="610" w:name="_Toc275277580"/>
      <w:bookmarkStart w:id="611" w:name="_Toc275277912"/>
      <w:bookmarkStart w:id="612" w:name="_Toc275608698"/>
      <w:bookmarkStart w:id="613" w:name="_Toc275608773"/>
      <w:bookmarkStart w:id="614" w:name="_Toc275608848"/>
      <w:bookmarkStart w:id="615" w:name="_Toc293482368"/>
      <w:bookmarkStart w:id="616" w:name="_Toc358033000"/>
      <w:bookmarkStart w:id="617" w:name="_Toc443561058"/>
      <w:bookmarkStart w:id="618" w:name="_Toc191274"/>
      <w:bookmarkStart w:id="619" w:name="_Toc2150911"/>
      <w:bookmarkStart w:id="620" w:name="_Toc10577178"/>
      <w:bookmarkStart w:id="621" w:name="_Toc381202895"/>
      <w:bookmarkStart w:id="622" w:name="_Toc381366790"/>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202886"/>
      <w:bookmarkStart w:id="636" w:name="_Toc381202636"/>
      <w:bookmarkStart w:id="637" w:name="_Toc381202643"/>
      <w:bookmarkStart w:id="638" w:name="_Toc381366789"/>
      <w:bookmarkStart w:id="639" w:name="_Toc381202894"/>
      <w:bookmarkStart w:id="640" w:name="_Toc381202642"/>
      <w:bookmarkStart w:id="641" w:name="_Toc381366788"/>
      <w:bookmarkStart w:id="642" w:name="_Toc381202893"/>
      <w:bookmarkStart w:id="643" w:name="_Toc381202641"/>
      <w:bookmarkStart w:id="644" w:name="_Toc381366785"/>
      <w:bookmarkStart w:id="645" w:name="_Toc381202890"/>
      <w:bookmarkStart w:id="646" w:name="_Toc381202638"/>
      <w:bookmarkStart w:id="647" w:name="_Toc381202888"/>
      <w:bookmarkStart w:id="648" w:name="_Toc381366781"/>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rFonts w:cs="Arial"/>
          <w:bCs/>
          <w:color w:val="F79646" w:themeColor="accent6"/>
          <w:kern w:val="2"/>
          <w:sz w:val="36"/>
          <w:szCs w:val="36"/>
        </w:rPr>
        <w:t>résiliation</w:t>
      </w:r>
      <w:bookmarkEnd w:id="593"/>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9" w:name="_Toc211414335"/>
      <w:bookmarkStart w:id="650" w:name="_Toc246759847"/>
      <w:bookmarkStart w:id="651" w:name="_Toc231120461"/>
      <w:bookmarkStart w:id="652" w:name="_Toc275277581"/>
      <w:bookmarkStart w:id="653" w:name="_Toc275277913"/>
      <w:bookmarkStart w:id="654" w:name="_Toc275608699"/>
      <w:bookmarkStart w:id="655" w:name="_Toc275608774"/>
      <w:bookmarkStart w:id="656" w:name="_Toc293482369"/>
      <w:bookmarkStart w:id="657" w:name="_Toc358033001"/>
      <w:bookmarkStart w:id="658" w:name="_Toc443561059"/>
      <w:bookmarkStart w:id="659" w:name="_Toc191275"/>
      <w:bookmarkStart w:id="660" w:name="_Toc2150912"/>
      <w:bookmarkStart w:id="661" w:name="_Toc10577179"/>
      <w:bookmarkStart w:id="662" w:name="_Toc275608849"/>
      <w:r>
        <w:rPr>
          <w:rFonts w:cs="Arial"/>
          <w:bCs/>
          <w:iCs/>
          <w:color w:val="000000"/>
          <w:sz w:val="28"/>
          <w:szCs w:val="28"/>
        </w:rPr>
        <w:t>résiliation du Contrat</w:t>
      </w:r>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3" w:name="_Toc211414339"/>
      <w:bookmarkStart w:id="664" w:name="_Toc246759851"/>
      <w:bookmarkStart w:id="665" w:name="_Toc231120465"/>
      <w:bookmarkStart w:id="666" w:name="_Ref271641672"/>
      <w:bookmarkStart w:id="667" w:name="_Toc275277585"/>
      <w:bookmarkStart w:id="668" w:name="_Toc275277917"/>
      <w:bookmarkStart w:id="669" w:name="_Toc275608703"/>
      <w:bookmarkStart w:id="670" w:name="_Toc275608853"/>
      <w:bookmarkStart w:id="671" w:name="_Toc293482373"/>
      <w:bookmarkStart w:id="672" w:name="_Toc358033002"/>
      <w:bookmarkStart w:id="673" w:name="_Toc443561060"/>
      <w:bookmarkStart w:id="674" w:name="_Toc191276"/>
      <w:bookmarkStart w:id="675" w:name="_Toc2150913"/>
      <w:bookmarkStart w:id="676" w:name="_Toc10577180"/>
      <w:bookmarkStart w:id="677" w:name="_Toc275608778"/>
      <w:r>
        <w:rPr>
          <w:rFonts w:cs="Arial"/>
          <w:bCs/>
          <w:iCs/>
          <w:color w:val="000000"/>
          <w:sz w:val="28"/>
          <w:szCs w:val="28"/>
        </w:rPr>
        <w:t xml:space="preserve">résiliation d’un Accès avant la </w:t>
      </w:r>
      <w:bookmarkEnd w:id="663"/>
      <w:bookmarkEnd w:id="664"/>
      <w:bookmarkEnd w:id="665"/>
      <w:bookmarkEnd w:id="666"/>
      <w:bookmarkEnd w:id="667"/>
      <w:bookmarkEnd w:id="668"/>
      <w:bookmarkEnd w:id="669"/>
      <w:bookmarkEnd w:id="670"/>
      <w:bookmarkEnd w:id="671"/>
      <w:bookmarkEnd w:id="672"/>
      <w:bookmarkEnd w:id="677"/>
      <w:r>
        <w:rPr>
          <w:rFonts w:cs="Arial"/>
          <w:bCs/>
          <w:iCs/>
          <w:color w:val="000000"/>
          <w:sz w:val="28"/>
          <w:szCs w:val="28"/>
        </w:rPr>
        <w:t>Date de mise à disposition effective</w:t>
      </w:r>
      <w:bookmarkEnd w:id="673"/>
      <w:bookmarkEnd w:id="674"/>
      <w:bookmarkEnd w:id="675"/>
      <w:bookmarkEnd w:id="676"/>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CHARENTE MARITIME TRÈS HAUT DÉBIT demande à l’Opérateur de se prononcer sur le maintien ou non de la commande concernée. Dans un délai d’un (1) mois à compter de l’envoi de la notification, soit l’Opérateur signale qu’il annule sa commande auquel cas CHARENTE MARITIME TRÈS HAUT DÉBIT facture 50% des frais de mise en service, soit l’Opérateur signale à CHARENTE MARITIME TRÈS HAUT DÉBIT qu’il souhaite maintenir sa commande. Le maintien par l’Opérateur de la commande concernée ne pourra excéder 1 an à compter de la date de commande. A l’issu de ce délai, CHARENTE MARITIME TRÈS HAUT DÉBIT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8" w:name="_Toc275608776"/>
      <w:bookmarkStart w:id="679" w:name="_Toc211414337"/>
      <w:bookmarkStart w:id="680" w:name="_Toc275608701"/>
      <w:bookmarkStart w:id="681" w:name="_Ref275337681"/>
      <w:bookmarkStart w:id="682" w:name="_Toc275277915"/>
      <w:bookmarkStart w:id="683" w:name="_Toc275277583"/>
      <w:bookmarkStart w:id="684" w:name="_Ref271641645"/>
      <w:bookmarkStart w:id="685" w:name="_Ref270930379"/>
      <w:bookmarkStart w:id="686" w:name="_Toc231120463"/>
      <w:bookmarkStart w:id="687" w:name="_Toc246759849"/>
      <w:bookmarkStart w:id="688" w:name="_Toc275608851"/>
      <w:bookmarkStart w:id="689" w:name="_Toc293482371"/>
      <w:bookmarkStart w:id="690" w:name="_Ref316748762"/>
      <w:bookmarkStart w:id="691" w:name="_Toc358033004"/>
      <w:bookmarkStart w:id="692" w:name="_Toc443561062"/>
      <w:bookmarkStart w:id="693" w:name="_Ref532578765"/>
      <w:bookmarkStart w:id="694" w:name="_Ref532584615"/>
      <w:bookmarkStart w:id="695" w:name="_Toc191277"/>
      <w:bookmarkStart w:id="696" w:name="_Toc2150914"/>
      <w:bookmarkStart w:id="697" w:name="_Toc10577181"/>
      <w:r>
        <w:rPr>
          <w:rFonts w:cs="Arial"/>
          <w:bCs/>
          <w:iCs/>
          <w:color w:val="000000"/>
          <w:sz w:val="28"/>
          <w:szCs w:val="28"/>
        </w:rPr>
        <w:t xml:space="preserve">résiliation d’un Accès </w:t>
      </w:r>
      <w:bookmarkEnd w:id="678"/>
      <w:bookmarkEnd w:id="679"/>
      <w:bookmarkEnd w:id="680"/>
      <w:bookmarkEnd w:id="681"/>
      <w:bookmarkEnd w:id="682"/>
      <w:bookmarkEnd w:id="683"/>
      <w:bookmarkEnd w:id="684"/>
      <w:bookmarkEnd w:id="685"/>
      <w:bookmarkEnd w:id="686"/>
      <w:bookmarkEnd w:id="687"/>
      <w:bookmarkEnd w:id="688"/>
      <w:bookmarkEnd w:id="689"/>
      <w:bookmarkEnd w:id="690"/>
      <w:r>
        <w:rPr>
          <w:rFonts w:cs="Arial"/>
          <w:bCs/>
          <w:iCs/>
          <w:color w:val="000000"/>
          <w:sz w:val="28"/>
          <w:szCs w:val="28"/>
        </w:rPr>
        <w:t xml:space="preserve">après la </w:t>
      </w:r>
      <w:bookmarkEnd w:id="691"/>
      <w:r>
        <w:rPr>
          <w:rFonts w:cs="Arial"/>
          <w:bCs/>
          <w:iCs/>
          <w:color w:val="000000"/>
          <w:sz w:val="28"/>
          <w:szCs w:val="28"/>
        </w:rPr>
        <w:t>Date de mise à disposition effective</w:t>
      </w:r>
      <w:bookmarkEnd w:id="692"/>
      <w:bookmarkEnd w:id="693"/>
      <w:bookmarkEnd w:id="694"/>
      <w:bookmarkEnd w:id="695"/>
      <w:bookmarkEnd w:id="696"/>
      <w:bookmarkEnd w:id="697"/>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CHARENTE MARITIME TRÈS HAUT DÉBIT telle que définie en annexe « pénalités ». </w:t>
      </w:r>
    </w:p>
    <w:p>
      <w:pPr>
        <w:pStyle w:val="Texte"/>
        <w:rPr/>
      </w:pPr>
      <w:r>
        <w:rPr/>
        <w:t>La résiliation d’un Accès entraîne la résiliation des options qui lui sont attachées.</w:t>
      </w:r>
    </w:p>
    <w:p>
      <w:pPr>
        <w:pStyle w:val="Texte"/>
        <w:rPr>
          <w:rFonts w:cs="Calibri"/>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0"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e CHARENTE MARITIME TRÈS HAUT DÉBIT</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e CHARENTE MARITIME TRÈS HAUT DÉBIT</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92727" o:spid="shape_0" fillcolor="silver" stroked="f" o:allowincell="f" style="position:absolute;margin-left:11.2pt;margin-top:122.65pt;width:434.55pt;height:211.6pt;mso-wrap-style:none;v-text-anchor:middle;rotation:315;mso-position-horizontal:center;mso-position-horizontal-relative:margin;mso-position-vertical:center;mso-position-vertical-relative:margin" type="_x0000_t136">
          <v:path textpathok="t"/>
          <v:textpath on="t" fitshape="t" string="projet" trim="t" style="font-family:&quot;Helvetica 55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2215" cy="12122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1212215" cy="1212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sz w:val="36"/>
        <w:szCs w:val="36"/>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a451fa"/>
    <w:pPr>
      <w:keepNext w:val="true"/>
      <w:numPr>
        <w:ilvl w:val="0"/>
        <w:numId w:val="1"/>
      </w:numPr>
      <w:spacing w:before="1080" w:after="0"/>
      <w:outlineLvl w:val="0"/>
    </w:pPr>
    <w:rPr>
      <w:rFonts w:ascii="Calibri" w:hAnsi="Calibri" w:cs="Arial"/>
      <w:bCs/>
      <w:color w:val="FF0000"/>
      <w:kern w:val="2"/>
      <w:sz w:val="36"/>
      <w:szCs w:val="36"/>
    </w:rPr>
  </w:style>
  <w:style w:type="paragraph" w:styleId="Heading2">
    <w:name w:val="Heading 2"/>
    <w:basedOn w:val="Normal"/>
    <w:next w:val="Normal"/>
    <w:link w:val="Titre2Car"/>
    <w:qFormat/>
    <w:rsid w:val="00a451fa"/>
    <w:pPr>
      <w:keepNext w:val="true"/>
      <w:numPr>
        <w:ilvl w:val="1"/>
        <w:numId w:val="1"/>
      </w:numPr>
      <w:spacing w:before="120" w:after="0"/>
      <w:ind w:left="1646" w:hanging="0"/>
      <w:outlineLvl w:val="1"/>
    </w:pPr>
    <w:rPr>
      <w:rFonts w:ascii="Calibri" w:hAnsi="Calibri" w:cs="Calibri"/>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a451fa"/>
    <w:rPr>
      <w:rFonts w:ascii="Calibri" w:hAnsi="Calibri" w:cs="Calibri"/>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a451fa"/>
    <w:rPr>
      <w:rFonts w:ascii="Calibri" w:hAnsi="Calibri" w:cs="Arial"/>
      <w:bCs/>
      <w:color w:val="FF00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477bf9"/>
    <w:pPr>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ind w:left="1646" w:hanging="0"/>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ind w:left="1646" w:hanging="0"/>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F119221B-3A74-4B77-845E-E4F0D0F34F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6</Pages>
  <Words>6680</Words>
  <Characters>36743</Characters>
  <CharactersWithSpaces>43337</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23:00Z</dcterms:created>
  <dc:creator/>
  <dc:description/>
  <dc:language>en-US</dc:language>
  <cp:lastModifiedBy/>
  <cp:lastPrinted>2012-03-13T13:54:00Z</cp:lastPrinted>
  <dcterms:modified xsi:type="dcterms:W3CDTF">2019-06-14T13:12: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