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Header"/>
              <w:shd w:fill="CCCCCC" w:val="clear"/>
              <w:rPr/>
            </w:pPr>
            <w:r>
              <w:rPr>
                <w:rFonts w:cs="Univers (W1);Arial" w:ascii="Univers (W1);Arial" w:hAnsi="Univers (W1);Arial"/>
                <w:b/>
                <w:i w:val="false"/>
                <w:sz w:val="28"/>
                <w:szCs w:val="28"/>
              </w:rPr>
              <w:t>FTTE Passif PM</w:t>
            </w:r>
          </w:p>
          <w:p>
            <w:pPr>
              <w:pStyle w:val="Tableau"/>
              <w:spacing w:before="20" w:after="20"/>
              <w:rPr>
                <w:rFonts w:ascii="Univers (W1);Arial" w:hAnsi="Univers (W1);Arial" w:cs="Univers (W1);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nivers (W1);Arial" w:ascii="Univers (W1);Arial" w:hAnsi="Univers (W1);Arial"/>
                <w:b/>
                <w:i/>
                <w:sz w:val="28"/>
                <w:szCs w:val="2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27625177"/>
            <w:bookmarkStart w:id="1" w:name="__Fieldmark__0_92762517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création Accès</w:t>
            </w:r>
            <w:r>
              <w:rPr>
                <w:b/>
              </w:rPr>
              <w:t xml:space="preserve">                        </w:t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27625177"/>
            <w:bookmarkStart w:id="3" w:name="__Fieldmark__1_9276251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27625177"/>
            <w:bookmarkStart w:id="5" w:name="__Fieldmark__2_9276251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27625177"/>
            <w:bookmarkStart w:id="7" w:name="__Fieldmark__3_9276251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927625177"/>
            <w:bookmarkStart w:id="9" w:name="__Fieldmark__4_92762517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927625177"/>
            <w:bookmarkStart w:id="11" w:name="__Fieldmark__5_92762517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927625177"/>
            <w:bookmarkStart w:id="13" w:name="__Fieldmark__6_927625177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PM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927625177"/>
            <w:bookmarkStart w:id="15" w:name="__Fieldmark__7_927625177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927625177"/>
            <w:bookmarkStart w:id="17" w:name="__Fieldmark__8_927625177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927625177"/>
            <w:bookmarkStart w:id="19" w:name="__Fieldmark__9_927625177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927625177"/>
            <w:bookmarkStart w:id="21" w:name="__Fieldmark__10_927625177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927625177"/>
            <w:bookmarkStart w:id="23" w:name="__Fieldmark__11_92762517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                                   </w:t>
            </w:r>
            <w:r>
              <w:rPr/>
              <w:t>Code Opérateur :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927625177"/>
            <w:bookmarkStart w:id="25" w:name="__Fieldmark__12_92762517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927625177"/>
            <w:bookmarkStart w:id="27" w:name="__Fieldmark__13_92762517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PM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FI du PM (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om de  l’opérateur (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uméro du tiroir optique de l’opérateur (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 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Position connecteur sur le tiroir optique de l’opérateur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(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I = référence règlementaire du PM  (format  alphanumérique: FI-00000-0000)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Indiqué sur le tiroir optique opérateur (format alphanumérique  20 caractères libres maxi)</w:t>
      </w:r>
    </w:p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numérique de 1 à 8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alphanumérique (format alphanumérique 20 caractères libres maxi)</w:t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927625177"/>
            <w:bookmarkStart w:id="29" w:name="__Fieldmark__14_927625177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927625177"/>
            <w:bookmarkStart w:id="31" w:name="__Fieldmark__15_927625177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927625177"/>
            <w:bookmarkStart w:id="33" w:name="__Fieldmark__16_927625177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927625177"/>
            <w:bookmarkStart w:id="35" w:name="__Fieldmark__17_927625177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927625177"/>
            <w:bookmarkStart w:id="37" w:name="__Fieldmark__18_927625177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PM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PM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PM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Nouvelle proposition de CHARENTE MARITIME TRÈS HAUT DÉBIT :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CHARENTE MARITIME TRÈS HAUT DÉBIT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CHARENTE MARITIME TRÈS HAUT DÉBI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CHARENTE MARITIME TRÈS HAUT DÉBIT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927625177"/>
            <w:bookmarkStart w:id="39" w:name="__Fieldmark__19_92762517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927625177"/>
            <w:bookmarkStart w:id="41" w:name="__Fieldmark__20_927625177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927625177"/>
            <w:bookmarkStart w:id="43" w:name="__Fieldmark__21_92762517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927625177"/>
            <w:bookmarkStart w:id="45" w:name="__Fieldmark__22_927625177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CHARENTE MARITIME TRÈS HAUT DÉBIT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e CHARENTE MARITIME TRÈS HAUT DÉBIT gestionnaire du Contrat. CHARENTE MARITIME TRÈS HAUT DÉBIT fournit ce numéro à l’Opérateur avec l’accusé de réception du Bon de commande. En cas de dérangement d'un Accès, l’Opérateur communiquera impérativement à CHARENTE MARITIME TRÈS HAUT DÉBIT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le numéro de prestation de l’Accès en dérang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spacing w:before="40" w:after="40"/>
      <w:rPr/>
    </w:pPr>
    <w:r>
      <w:rPr>
        <w:i w:val="false"/>
        <w:sz w:val="16"/>
      </w:rPr>
      <w:t>Bon de commande FTTE Passif PM  version applicable au</w:t>
    </w:r>
    <w:r>
      <w:rPr>
        <w:sz w:val="16"/>
      </w:rPr>
      <w:t xml:space="preserve"> 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/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</w:rPr>
          </w:pPr>
          <w:r>
            <w:rPr>
              <w:rFonts w:cs="Univers (W1);Arial" w:ascii="Univers (W1);Arial" w:hAnsi="Univers (W1);Arial"/>
              <w:b/>
              <w:sz w:val="24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32"/>
              <w:szCs w:val="32"/>
            </w:rPr>
          </w:pPr>
          <w:r>
            <w:rPr>
              <w:rFonts w:cs="Univers (W1);Arial" w:ascii="Univers (W1);Arial" w:hAnsi="Univers (W1);Arial"/>
              <w:b/>
              <w:i w:val="false"/>
              <w:sz w:val="32"/>
              <w:szCs w:val="32"/>
            </w:rPr>
            <w:t>Bon de commande  FTTE Passif PM de CHARENTE MARITIME TRÈS HAUT DÉBIT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21:00Z</dcterms:created>
  <dc:creator>P.POBE</dc:creator>
  <dc:description>Version du 1er juillet 2006</dc:description>
  <cp:keywords/>
  <dc:language>en-US</dc:language>
  <cp:lastModifiedBy>MORDELET Marie Eve Ext OWF/DRIP</cp:lastModifiedBy>
  <cp:lastPrinted>2010-01-14T18:11:00Z</cp:lastPrinted>
  <dcterms:modified xsi:type="dcterms:W3CDTF">2019-06-14T10:09:00Z</dcterms:modified>
  <cp:revision>4</cp:revision>
  <dc:subject>DSLE (BDC)</dc:subject>
  <dc:title>Bon de commande DS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>Marc Decambos-Wiles</vt:lpwstr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