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FF6600"/>
          <w:sz w:val="72"/>
          <w:szCs w:val="72"/>
        </w:rPr>
      </w:pPr>
      <w:bookmarkStart w:id="0" w:name="_Toc469066119"/>
      <w:bookmarkStart w:id="1" w:name="_Toc110056245"/>
      <w:bookmarkStart w:id="2" w:name="_Toc211414363"/>
      <w:bookmarkStart w:id="3" w:name="_Toc226948956"/>
      <w:bookmarkStart w:id="4" w:name="_Toc246759872"/>
      <w:bookmarkStart w:id="5" w:name="_Toc231120486"/>
      <w:bookmarkStart w:id="6" w:name="_Toc275277939"/>
      <w:bookmarkStart w:id="7" w:name="_Toc318450279"/>
      <w:bookmarkStart w:id="8" w:name="_Toc293482395"/>
      <w:bookmarkStart w:id="9" w:name="_Toc275608875"/>
      <w:bookmarkStart w:id="10" w:name="_Toc275608800"/>
      <w:bookmarkStart w:id="11" w:name="_Toc275608725"/>
      <w:bookmarkStart w:id="12" w:name="_Toc275277607"/>
      <w:r>
        <w:rPr>
          <w:rFonts w:cs="Arial" w:ascii="Helvetica 35 Thin" w:hAnsi="Helvetica 35 Thin"/>
          <w:color w:val="FF6600"/>
          <w:sz w:val="72"/>
          <w:szCs w:val="72"/>
        </w:rPr>
        <w:t>A</w:t>
      </w:r>
      <w:bookmarkStart w:id="13" w:name="_GoBack"/>
      <w:bookmarkEnd w:id="13"/>
      <w:r>
        <w:rPr>
          <w:rFonts w:cs="Arial" w:ascii="Helvetica 35 Thin" w:hAnsi="Helvetica 35 Thin"/>
          <w:color w:val="FF6600"/>
          <w:sz w:val="72"/>
          <w:szCs w:val="72"/>
        </w:rPr>
        <w:t xml:space="preserve">nnexe </w:t>
      </w:r>
      <w:bookmarkEnd w:id="0"/>
      <w:r>
        <w:rPr>
          <w:rFonts w:cs="Arial" w:ascii="Helvetica 35 Thin" w:hAnsi="Helvetica 35 Thin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PM de CHARENTE MARITIME TRÈS HAUT DÉBI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4" w:name="_Toc468352046"/>
      <w:bookmarkStart w:id="15" w:name="_Toc468875177"/>
      <w:bookmarkStart w:id="16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4"/>
      <w:bookmarkEnd w:id="15"/>
      <w:bookmarkEnd w:id="16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110056245"/>
            <w:bookmarkStart w:id="23" w:name="_Toc211414363"/>
            <w:bookmarkStart w:id="24" w:name="_Toc226948956"/>
            <w:bookmarkStart w:id="25" w:name="_Toc246759872"/>
            <w:bookmarkStart w:id="26" w:name="_Toc231120486"/>
            <w:bookmarkStart w:id="27" w:name="_Toc275277939"/>
            <w:bookmarkStart w:id="28" w:name="_Toc318450279"/>
            <w:bookmarkStart w:id="29" w:name="_Toc293482395"/>
            <w:bookmarkStart w:id="30" w:name="_Toc275608875"/>
            <w:bookmarkStart w:id="31" w:name="_Toc275608800"/>
            <w:bookmarkStart w:id="32" w:name="_Toc275608725"/>
            <w:bookmarkStart w:id="33" w:name="_Toc275277607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br w:type="column"/>
      </w: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P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9"/>
        <w:gridCol w:w="2713"/>
      </w:tblGrid>
      <w:tr>
        <w:trPr>
          <w:tblHeader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P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57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prix – Offre FTTE passif PM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2215" cy="121221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2215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6CDC18-222D-4984-9FC2-95A51A1A84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Manager>ROSI/VSCO/MW/DPD</Manager>
  <TotalTime>17</TotalTime>
  <Application>LibreOffice/7.4.7.2$Linux_X86_64 LibreOffice_project/40$Build-2</Application>
  <AppVersion>15.0000</AppVersion>
  <Pages>2</Pages>
  <Words>315</Words>
  <Characters>1790</Characters>
  <CharactersWithSpaces>2101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3:00Z</dcterms:created>
  <dc:creator>Daniel_Lancelot</dc:creator>
  <dc:description>application du nouveau format</dc:description>
  <dc:language>en-US</dc:language>
  <cp:lastModifiedBy>MORDELET Marie Eve Ext OWF/DRIP</cp:lastModifiedBy>
  <cp:lastPrinted>2017-01-09T14:40:00Z</cp:lastPrinted>
  <dcterms:modified xsi:type="dcterms:W3CDTF">2019-06-11T09:41:00Z</dcterms:modified>
  <cp:revision>18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