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>
          <w:rFonts w:ascii="Helvetica 55 Roman;Arial" w:hAnsi="Helvetica 55 Roman;Arial" w:cs="Helvetica 55 Roman;Arial"/>
          <w:color w:val="2699D1"/>
          <w:szCs w:val="36"/>
          <w:lang w:val="en-US" w:eastAsia="en-US"/>
        </w:rPr>
      </w:pPr>
      <w:bookmarkStart w:id="0" w:name="_Ref146436726"/>
      <w:bookmarkStart w:id="1" w:name="_Ref146436490"/>
      <w:r>
        <w:rPr>
          <w:rFonts w:cs="Helvetica 55 Roman;Arial" w:ascii="Helvetica 55 Roman;Arial" w:hAnsi="Helvetica 55 Roman;Arial"/>
          <w:color w:val="2699D1"/>
          <w:szCs w:val="36"/>
          <w:lang w:val="en-US" w:eastAsia="en-US"/>
        </w:rPr>
        <w:t>annexe 6 – Difficultés Exceptionnelles de Construction (DEC)</w:t>
      </w:r>
    </w:p>
    <w:p>
      <w:pPr>
        <w:pStyle w:val="Texte"/>
        <w:rPr>
          <w:color w:val="2699D1"/>
          <w:sz w:val="32"/>
          <w:szCs w:val="32"/>
        </w:rPr>
      </w:pPr>
      <w:r>
        <w:rPr>
          <w:color w:val="2699D1"/>
          <w:sz w:val="32"/>
          <w:szCs w:val="32"/>
        </w:rPr>
        <w:t>Offre FTTE passif NRO</w:t>
      </w:r>
    </w:p>
    <w:p>
      <w:pPr>
        <w:pStyle w:val="Normal"/>
        <w:jc w:val="both"/>
        <w:rPr>
          <w:rFonts w:cs="Arial"/>
          <w:b/>
          <w:b/>
          <w:color w:val="2699D1"/>
          <w:sz w:val="32"/>
          <w:szCs w:val="32"/>
          <w:u w:val="single"/>
        </w:rPr>
      </w:pPr>
      <w:r>
        <w:rPr>
          <w:rFonts w:cs="Arial"/>
          <w:b/>
          <w:color w:val="2699D1"/>
          <w:sz w:val="32"/>
          <w:szCs w:val="32"/>
          <w:u w:val="single"/>
        </w:rPr>
      </w:r>
    </w:p>
    <w:p>
      <w:pPr>
        <w:pStyle w:val="Normal"/>
        <w:spacing w:before="120" w:after="0"/>
        <w:jc w:val="both"/>
        <w:rPr/>
      </w:pPr>
      <w:bookmarkStart w:id="2" w:name="_Ref146436726"/>
      <w:bookmarkStart w:id="3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2"/>
      <w:bookmarkEnd w:id="3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.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/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accès réglementé ou interdiction de pass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protégé (parcs naturel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;Arial" w:ascii="Helvetica55Roman;Arial" w:hAnsi="Helvetica55Roman;Arial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;Arial" w:hAnsi="Helvetica55Roman;Arial" w:cs="Helvetica55Roman;Arial"/>
        </w:rPr>
      </w:pPr>
      <w:r>
        <w:rPr>
          <w:rFonts w:cs="Helvetica55Roman;Arial" w:ascii="Helvetica55Roman;Arial" w:hAnsi="Helvetica55Roman;Arial"/>
        </w:rPr>
        <w:t xml:space="preserve">et dont l'éloignement du plus proche point physique d'accès au réseau de RIP FTTX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;Arial" w:ascii="Helvetica55Roman;Arial" w:hAnsi="Helvetica55Roman;Arial"/>
          <w:szCs w:val="20"/>
        </w:rPr>
        <w:t>soit supérieur à 50 mètres en longueur réelle, si les conditions d'environnement imposent la création d’un passage en souterrain sur cette longueur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obstacles naturels à traverser ou à contourner (accidents de terrain ou cours d'eau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configurations architecturales spéciales (châteaux, parkings, caves, clochers, phares ou usines par exemples) ;</w:t>
      </w:r>
    </w:p>
    <w:p>
      <w:pPr>
        <w:pStyle w:val="Style31"/>
        <w:numPr>
          <w:ilvl w:val="0"/>
          <w:numId w:val="23"/>
        </w:numPr>
        <w:ind w:left="1037" w:hanging="680"/>
        <w:rPr/>
      </w:pPr>
      <w:r>
        <w:rPr>
          <w:rFonts w:cs="Arial" w:ascii="Helvetica 55 Roman;Arial" w:hAnsi="Helvetica 55 Roman;Arial"/>
        </w:rPr>
        <w:t>absence de moyens d'accès par la route pour la construction ou la maintenance ;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transport aérien (héliportage essentiellement), maritime, fluvial, (utilisation de bateaux) ou terrestre de grande ampleur (utilisation de convois exceptionnels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élargissement de la chaussée, déboisage, assèchement, dynamit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esserte de grottes ou de sous-sols profonds (mine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émolition d'ouvrage de plus de 40 cm d'épaisseur, ou de plus de 15 cm dans le cas d'un ouvrage en béton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consolidation ou construction d'ouvrages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;Arial" w:hAnsi="Helvetica 55 Roman;Arial"/>
        </w:rPr>
        <w:t>règlements locaux des gestionnaires de voiries imposant d’établir la ligne du client dans des conditions techniques autres que celles fixées par RIP FTTX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</w:r>
    </w:p>
    <w:p>
      <w:pPr>
        <w:pStyle w:val="Normal"/>
        <w:autoSpaceDE w:val="false"/>
        <w:rPr/>
      </w:pPr>
      <w:r>
        <w:rPr>
          <w:rFonts w:cs="Helvetica55Roman;Arial" w:ascii="Helvetica55Roman;Arial" w:hAnsi="Helvetica55Roman;Arial"/>
          <w:szCs w:val="20"/>
        </w:rPr>
        <w:t>Montant à partir duquel les frais engagés par RIP FTTX sont à la charge de l’Opérateur, après acceptation d’un devis présenté par RIP FTTX : le seuil est fixé à 3200 € HT.</w:t>
      </w:r>
    </w:p>
    <w:p>
      <w:pPr>
        <w:pStyle w:val="Normal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* adduction d’une zone d’activité : conduit permettant de faire passer un câble entre le Point d’Accès Réseau et le site du client.</w:t>
      </w:r>
    </w:p>
    <w:sectPr>
      <w:footerReference w:type="default" r:id="rId2"/>
      <w:footerReference w:type="first" r:id="rId3"/>
      <w:type w:val="nextPage"/>
      <w:pgSz w:w="11906" w:h="16838"/>
      <w:pgMar w:left="907" w:right="1021" w:gutter="0" w:header="0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- Conditions spécifiques FTTE passif  au NRO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27/02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– Offre FTTE passif NRO</w: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juin 2019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;Arial" w:hAnsi="Helvetica 55 Roman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;Arial" w:hAnsi="Helvetica 55 Roman;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;Arial" w:hAnsi="Helvetica 55 Roman;Arial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;Arial" w:hAnsi="Helvetica 55 Roman;Arial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character" w:styleId="InternetLink">
    <w:name w:val="Hyperlink"/>
    <w:rPr>
      <w:rFonts w:ascii="Helvetica 55 Roman;Arial" w:hAnsi="Helvetica 55 Roman;Arial" w:cs="Helvetica 55 Roman;Arial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StyleHelvetica55Roman18ptOrange">
    <w:name w:val="Style Helvetica 55 Roman 18 pt Orange"/>
    <w:qFormat/>
    <w:rPr>
      <w:rFonts w:ascii="Helvetica 55 Roman;Arial" w:hAnsi="Helvetica 55 Roman;Arial" w:cs="Helvetica 55 Roman;Arial"/>
      <w:color w:val="FF6600"/>
      <w:sz w:val="36"/>
    </w:rPr>
  </w:style>
  <w:style w:type="character" w:styleId="Style1Car">
    <w:name w:val="Style1 Car"/>
    <w:qFormat/>
    <w:rPr>
      <w:rFonts w:ascii="Helvetica 55 Roman;Arial" w:hAnsi="Helvetica 55 Roman;Arial" w:cs="Helvetica 55 Roman;Arial"/>
      <w:b/>
      <w:color w:val="FF6600"/>
      <w:lang w:val="fr-FR" w:bidi="ar-SA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;Arial" w:hAnsi="Helvetica 55 Roman;Arial" w:cs="Helvetica 55 Roman;Arial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9:00Z</dcterms:created>
  <dc:creator>Daniel_Lancelot</dc:creator>
  <dc:description>application du nouveau format</dc:description>
  <cp:keywords/>
  <dc:language>en-US</dc:language>
  <cp:lastModifiedBy>Patrick CHALUMET</cp:lastModifiedBy>
  <cp:lastPrinted>2017-11-21T09:45:00Z</cp:lastPrinted>
  <dcterms:modified xsi:type="dcterms:W3CDTF">2022-02-03T13:06:00Z</dcterms:modified>
  <cp:revision>10</cp:revision>
  <dc:subject>DSL Access</dc:subject>
  <dc:title>A6 D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